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>на оказание транспортных услуг (перевозка учащихся)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08 » сент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Тетерина Ольг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 xml:space="preserve">Малофеева Татьяна Валерьевна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>Пархоменко</w:t>
      </w:r>
      <w:r>
        <w:rPr/>
        <w:t xml:space="preserve"> </w:t>
      </w:r>
      <w:r>
        <w:rPr>
          <w:sz w:val="24"/>
          <w:szCs w:val="24"/>
          <w:u w:val="single"/>
        </w:rPr>
        <w:t>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едмет  заключения муниципального контракта</w:t>
      </w:r>
      <w:r>
        <w:rPr>
          <w:rFonts w:cs="Times New Roman" w:ascii="Times New Roman" w:hAnsi="Times New Roman"/>
          <w:sz w:val="24"/>
          <w:szCs w:val="26"/>
        </w:rPr>
        <w:t>:</w:t>
      </w:r>
      <w:r>
        <w:rPr/>
        <w:t xml:space="preserve"> </w:t>
      </w:r>
      <w:r>
        <w:rPr>
          <w:sz w:val="24"/>
          <w:szCs w:val="24"/>
        </w:rPr>
        <w:t>оказание транспортных услуг (перевозка детей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>2.  извещение № 07 от 27 августа 2008 года о продлении срока подачи котировочных заявок, размещено на официальном сайте 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7 августа 2008 года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 xml:space="preserve">498 000 </w:t>
      </w:r>
      <w:r>
        <w:rPr>
          <w:b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закупки     </w:t>
      </w:r>
      <w:r>
        <w:rPr>
          <w:bCs/>
          <w:sz w:val="24"/>
          <w:szCs w:val="26"/>
        </w:rPr>
        <w:t xml:space="preserve">местный </w:t>
      </w:r>
      <w:r>
        <w:rPr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 ул. Суздальская, дом 1,  МОУ «СОШ № 82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1 сентября по 18 декабря 2008 го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единицы услуги должна содержать все расходы, включая затраты 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2835"/>
        <w:gridCol w:w="1677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ый Анатолий Пав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М.Горького 49-17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М.Горького 49-17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допустить к котировке цен следующих участников:</w:t>
      </w:r>
      <w:r>
        <w:rPr/>
        <w:t xml:space="preserve">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7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ый Анатолий Павл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Колодяжная Дина Петровна и составила 489700,00 </w:t>
      </w:r>
      <w:r>
        <w:rPr>
          <w:sz w:val="24"/>
        </w:rPr>
        <w:t>(четыреста восемьдесят девять тысяч семьсот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ИП Колодяжная Дина Петр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  ул. Максима Горького 49-170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/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489700-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торое место после победителя присвоить участнику  </w:t>
      </w:r>
    </w:p>
    <w:p>
      <w:pPr>
        <w:pStyle w:val="Heading2"/>
        <w:rPr/>
      </w:pPr>
      <w:r>
        <w:rPr/>
        <w:t>ИП Колодяжный Анатолий Павл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2"/>
        <w:rPr/>
      </w:pPr>
      <w:r>
        <w:rPr/>
        <w:t>Г. Пермь, ул. Максима Горького 49-17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/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498000-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архоменко Е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08» сентября 2008 г. № 0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554980" cy="249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523"/>
                              <w:gridCol w:w="162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Колодяжный Анатолий Павлович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8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Второе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Колодяжная Дина Петров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897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96.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523"/>
                        <w:gridCol w:w="162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Колодяжный Анатолий Павлович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98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Второе место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Колодяжная Дина Петров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897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39"/>
      </w:tblGrid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архоменко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3:58:00Z</dcterms:created>
  <dc:creator>Тетерина О.В.</dc:creator>
  <dc:description/>
  <cp:keywords/>
  <dc:language>en-US</dc:language>
  <cp:lastModifiedBy>Тетерина О.В.</cp:lastModifiedBy>
  <cp:lastPrinted>2008-09-08T10:27:00Z</cp:lastPrinted>
  <dcterms:modified xsi:type="dcterms:W3CDTF">2008-09-08T04:30:00Z</dcterms:modified>
  <cp:revision>4</cp:revision>
  <dc:subject/>
  <dc:title>ПРИЛОЖЕНИЕ №7</dc:title>
</cp:coreProperties>
</file>