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мебели (извещение № 34 от 27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 авгус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8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ебель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Оптим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7 08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еб)-34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еб)-34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ЗАО «Оптимус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67 080, 00 (Триста шестьдесят семь тысяч восем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ЗАО «Оптимус» (юридический и фактический адрес: 614065, г. Пермь, ул. Ш. Космонавтов, 316) с ценой муниципального контракта 367 08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Орион» (юридический и фактический адрес: 614000, г. Пермь, ул. Промышленная, 73) с ценой муниципального контракта 370 000, 00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8-09-08T06:40:00Z</dcterms:modified>
  <cp:revision>13</cp:revision>
  <dc:subject/>
  <dc:title>ПРОТОКОЛ № 1</dc:title>
</cp:coreProperties>
</file>