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15 К/4/2</w:t>
        <w:br/>
      </w:r>
      <w:r>
        <w:rPr>
          <w:caps w:val="false"/>
          <w:smallCaps w:val="false"/>
          <w:sz w:val="24"/>
          <w:szCs w:val="24"/>
        </w:rPr>
        <w:t xml:space="preserve"> 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«Выполнение  инженерно-геологических работ на территории муниципального образовательного учреждения «Детский сад № 42» г. Перми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муниципального образовательного учреждения «Детский сад № 42» г.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«08» сент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1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о рассмотрению заявок на участие в конкурсе </w:t>
      </w:r>
      <w:r>
        <w:rPr/>
        <w:t>«Выполнение  инженерно-геологических работ на территории муниципального образовательного учреждения «Детский сад № 42» г.</w:t>
      </w:r>
      <w:r>
        <w:rPr>
          <w:smallCaps/>
          <w:szCs w:val="24"/>
        </w:rPr>
        <w:t xml:space="preserve"> </w:t>
      </w:r>
      <w:r>
        <w:rPr/>
        <w:t>Перми</w:t>
      </w:r>
      <w:r>
        <w:rPr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Председатель комиссии                                             </w:t>
      </w:r>
      <w:r>
        <w:rPr>
          <w:sz w:val="22"/>
          <w:szCs w:val="22"/>
        </w:rPr>
        <w:t>___________________________ Буклакова О. 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             </w:t>
      </w:r>
      <w:r>
        <w:rPr>
          <w:sz w:val="22"/>
          <w:szCs w:val="22"/>
        </w:rPr>
        <w:t>___________________________ Самсонова Е. 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___________________________ Карпачевская Р. 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</w:t>
      </w:r>
      <w:r>
        <w:rPr>
          <w:sz w:val="22"/>
          <w:szCs w:val="22"/>
        </w:rPr>
        <w:t xml:space="preserve">                                       ___________________________ Берлизов Д. 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аименование –</w:t>
      </w:r>
      <w:r>
        <w:rPr/>
        <w:t xml:space="preserve"> муниципальное образовательное учреждение «Детский сад № 42» г.</w:t>
      </w:r>
      <w:r>
        <w:rPr>
          <w:smallCaps/>
          <w:szCs w:val="24"/>
        </w:rPr>
        <w:t xml:space="preserve"> </w:t>
      </w:r>
      <w:r>
        <w:rPr/>
        <w:t>Перми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ваникова Л. 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38 г. Пермь, ул. Газонная, 1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75212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Наименование предмета конкурса: </w:t>
      </w:r>
      <w:r>
        <w:rPr/>
        <w:t>«Выполнение  инженерно-геологических работ на территории муниципального образовательного учреждения «Детский сад № 42» г.</w:t>
      </w:r>
      <w:r>
        <w:rPr>
          <w:smallCaps/>
          <w:szCs w:val="24"/>
        </w:rPr>
        <w:t xml:space="preserve"> </w:t>
      </w:r>
      <w:r>
        <w:rPr/>
        <w:t>Перми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«01» сентября 2008 года (Протокол вскрытия конвертов с заявками на участие в открытом конкурсе № 115 К/4/1 от «01» сен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ерхнекамТИСИз» г. Пермь, ул. Куйбышева, 5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одряд» г. Пермь, ул. Кронштадская, 3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ектсервис» г. Пермь, ул. Малкова, 18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 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09"/>
        <w:gridCol w:w="3960"/>
      </w:tblGrid>
      <w:tr>
        <w:trPr>
          <w:tblHeader w:val="true"/>
          <w:trHeight w:val="49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09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ВерхнекамТИСИз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5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 И.          -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 Г.          -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 И.     -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 В.            -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829"/>
        <w:gridCol w:w="2376"/>
        <w:gridCol w:w="2772"/>
      </w:tblGrid>
      <w:tr>
        <w:trPr>
          <w:tblHeader w:val="true"/>
          <w:trHeight w:val="42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егион-Подряд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онштадская, 3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на основании п. 4 ч.1 ст.12 № 94-ФЗ как участник размещения заказа, представивший заявку несоответствующую п.2 конкурсной документации (наименование видов работ не соответствует техническому заданию конкурсной документации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на основании п. 2 ч.1 ст. 12 № 94 ФЗ как участник размещения заказа представивший заявку несоответствующую п. 14 конкурсной документации (невыполнение законодательства о лицензировании № 128-ФЗ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 И.      -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 Г.      -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 И. -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лизов Д. В.        - за </w:t>
            </w:r>
          </w:p>
        </w:tc>
      </w:tr>
      <w:tr>
        <w:trPr>
          <w:trHeight w:val="2336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проектсервис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алкова, 1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4 ч.1 ст.12 как участник размещения заказа представившего заявку не соответствующей разделу  1 конкурсной документации, п.2.3,раздела 2 конкурсной документации, п.6.1.1 приложения 1 конкурсной документации (в лицензии отсутствуют работы на выполнение инженерно-геологических изысканий, привлечение субподрядных организаций не предусмотрено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 И.      -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 Г.      -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 И. -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 В.        -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 Признать </w:t>
      </w:r>
      <w:r>
        <w:rPr>
          <w:sz w:val="22"/>
          <w:szCs w:val="22"/>
        </w:rPr>
        <w:t>ОАО «ВерхнекамТИСИз»</w:t>
      </w:r>
      <w:r>
        <w:rPr/>
        <w:t xml:space="preserve"> единственным </w:t>
      </w:r>
      <w:r>
        <w:rPr>
          <w:bCs/>
          <w:sz w:val="22"/>
          <w:szCs w:val="22"/>
        </w:rPr>
        <w:t>участником конкурса, подавшего заявку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В соответствии с п. 4 ст. 27 № 94 ФЗ конкурс признан несостоявшимся, т.к. только один участник размещения заказа признан участником конкурса. Заказчику рекомендовано действовать в соответствии с законодательством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          Буклакова О. 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Самсонова Е. 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Карпачевская Р. 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тветственный секретарь:                 </w:t>
        <w:tab/>
      </w:r>
      <w:r>
        <w:rPr/>
        <w:t>_______________         Берлизов Д. 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Иваникова Л. Ф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dc:language>en-US</dc:language>
  <cp:lastModifiedBy>ump19</cp:lastModifiedBy>
  <cp:lastPrinted>2008-09-08T12:35:00Z</cp:lastPrinted>
  <dcterms:modified xsi:type="dcterms:W3CDTF">2008-09-08T06:35:00Z</dcterms:modified>
  <cp:revision>23</cp:revision>
  <dc:subject/>
  <dc:title>ПРОТОКОЛ № 01/03-07</dc:title>
</cp:coreProperties>
</file>