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8.09.2008 в 09-1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8.09.2008 в 09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Бусыг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казание услуги по организации обучения компьютерной грамотности инвалидов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7.0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8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рганизация обучения компьютерной грамотности инвалидов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5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селение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20.12.2008 года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 по безналичному расчету производит предварительную оплату в размере 30% в течение 10 банковских дней со дня заключения контракта на основании счета, предъявленного Исполнителем. 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сдачи-приемки оказанных услуг, реестра лиц, прошедших обучение и предъявления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397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ударственное образовательное учреждение дополнительного профессионального образования «Институт повышения квалификации РМЦПК»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4018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39 г. Пермь, ул. Комсомольский проспект,61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(342) 220-36-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втономная некоммерческая организация «Региональный институт непрерывного образования –Корпоративный университет»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147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2, г. Пермь, ул. Чернышевского,28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44 39 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ое образовательное учреждение дополнительного профессионального образования «Институт повышения квалификации РМЦПК»  (614039 г. Пермь, ул. Комсомольский проспект,6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0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.09.2008 в 10.00 часов (местного времени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тономная некоммерческая организация «Региональный институт непрерывного образования –Корпоративный университет» (614002, г. Пермь, ул. Чернышевского,28)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0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.09.2008 в 10.00 часов (местного времени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50 000 (четыреста пятьдесят тысяч) рублей 00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 Бусыг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 Никитин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 Юх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13:00Z</dcterms:created>
  <dc:creator>l_1001b</dc:creator>
  <dc:description/>
  <cp:keywords/>
  <dc:language>en-US</dc:language>
  <cp:lastModifiedBy>lf_ovsjannikova</cp:lastModifiedBy>
  <cp:lastPrinted>2008-09-08T09:15:00Z</cp:lastPrinted>
  <dcterms:modified xsi:type="dcterms:W3CDTF">2008-09-08T03:27:00Z</dcterms:modified>
  <cp:revision>19</cp:revision>
  <dc:subject/>
  <dc:title>Протокол №785085/1</dc:title>
</cp:coreProperties>
</file>