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Техническое задание к извещению № 1 от 08.09.2008.</w:t>
      </w:r>
    </w:p>
    <w:p>
      <w:pPr>
        <w:pStyle w:val="Normal"/>
        <w:jc w:val="center"/>
        <w:rPr/>
      </w:pPr>
      <w:r>
        <w:rPr>
          <w:sz w:val="32"/>
          <w:szCs w:val="32"/>
        </w:rPr>
        <w:t>«Замена оконных блоков на пластиковые стеклопакеты в МДОУ «Детский сад № 36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873"/>
        <w:gridCol w:w="3176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именование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личество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вка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Демонтаж  деревянных оконных блоков кв.м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55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аж: всего кв.м оконных блоков из ПВХ профилей: поворотных (откидных, поворотно-откидных) с москитными сетк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*155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*9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*222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*30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5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ш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ш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ш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ш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подоконников 650 мм и отливов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3 м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ка откосов пластиком – ширина 460 м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57 м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жная отделка – откосы 60 м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.57 м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з мусора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3:02:00Z</dcterms:created>
  <dc:creator>Администратор</dc:creator>
  <dc:description/>
  <cp:keywords/>
  <dc:language>en-US</dc:language>
  <cp:lastModifiedBy>Люба</cp:lastModifiedBy>
  <cp:lastPrinted>2008-09-04T19:42:00Z</cp:lastPrinted>
  <dcterms:modified xsi:type="dcterms:W3CDTF">2008-09-07T15:54:00Z</dcterms:modified>
  <cp:revision>4</cp:revision>
  <dc:subject/>
  <dc:title>Техническое задание к извещению № 16 от 05</dc:title>
</cp:coreProperties>
</file>