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 от «08-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частичную замену деревянных окон на металлопластиковы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ДОУ «Центр развития ребенка -детский сад № 6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:  614070 г.Пермь ул.Макаренко,38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лефон (Фак) (342)261-66-56, электронная почта: </w:t>
      </w:r>
      <w:hyperlink r:id="rId2">
        <w:r>
          <w:rPr>
            <w:rStyle w:val="InternetLink"/>
            <w:sz w:val="28"/>
            <w:szCs w:val="28"/>
            <w:lang w:val="en-US"/>
          </w:rPr>
          <w:t>domradost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  <w:r>
        <w:rPr>
          <w:sz w:val="20"/>
          <w:szCs w:val="20"/>
        </w:rPr>
        <w:t xml:space="preserve">__________________________________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 заведующая МДОУ «ЦРР-Д/С № 67» Сидорчук Людмила Степанов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 : зам. зав. по АХЧ Поваренкина Надежда Михайловна</w:t>
      </w:r>
    </w:p>
    <w:p>
      <w:pPr>
        <w:pStyle w:val="Normal"/>
        <w:jc w:val="both"/>
        <w:rPr/>
      </w:pPr>
      <w:r>
        <w:rPr>
          <w:sz w:val="20"/>
          <w:szCs w:val="20"/>
        </w:rPr>
        <w:t>ОПИСАНИЕ ПРЕДМЕТА ЗАКУПКИ</w:t>
      </w:r>
      <w:r>
        <w:rPr/>
        <w:t xml:space="preserve">: </w:t>
      </w:r>
      <w:r>
        <w:rPr>
          <w:b/>
          <w:i/>
          <w:sz w:val="22"/>
          <w:szCs w:val="22"/>
        </w:rPr>
        <w:t>частичная замен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деревянных окон на металлопластиковы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 : МДОУ «ЦРР- Д/С № 67», 499 933.15   руб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 : бюджет гор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 : здание детского сад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ребование к качеству работ</w:t>
      </w:r>
      <w:r>
        <w:rPr>
          <w:sz w:val="20"/>
          <w:szCs w:val="20"/>
        </w:rPr>
        <w:t xml:space="preserve"> :</w:t>
      </w:r>
    </w:p>
    <w:p>
      <w:pPr>
        <w:pStyle w:val="Normal"/>
        <w:jc w:val="both"/>
        <w:rPr/>
      </w:pPr>
      <w:r>
        <w:rPr>
          <w:sz w:val="20"/>
          <w:szCs w:val="20"/>
        </w:rPr>
        <w:t>- ремонтные работы выполнить в соответствии со строительными правилами и нормами, согласно локально сметным расчетом  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троительные материалы должны иметь сертификаты соответствия Роспотребнадзора и пожарной безопас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ыполнение работы должны быть сданы комиссии учрежд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ри проведении работ обеспечить сохранность электрических сетей, коммуникаций и др.имущества заказч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олненные работы должны иметь срок гарантийного обслуживания не менее 2 лет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выполнения</w:t>
      </w:r>
      <w:r>
        <w:rPr>
          <w:sz w:val="20"/>
          <w:szCs w:val="20"/>
        </w:rPr>
        <w:t xml:space="preserve"> : 2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 - 100% в  течении 20 банковских дней после полного окончания работ , включая устранение выявленных в процессе приемки недостатков,   на основании акта выполненных работ ( формы КС -2 ) , справки о выполненных работ и затрат ( формы КС -3 ), сче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 2) по вышеуказанному адресу </w:t>
      </w:r>
      <w:r>
        <w:rPr>
          <w:b/>
          <w:sz w:val="20"/>
          <w:szCs w:val="20"/>
        </w:rPr>
        <w:t xml:space="preserve">до 12 часов 00 минут  «19»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 технологического оборудования в соответствии с разнарядкой заказчика, выплаченные или подлежащие выплате налоговые, таможенные сборы, страхование и другие обязательные платежи. Поставка, установка, монтаж осуществляется за счет подряд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Локальный сметный расчет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тировочная заявка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униципальный контрак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МДОУ № 67                                                                                                        Л ..Сидорчу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radosti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16:00Z</dcterms:created>
  <dc:creator>User</dc:creator>
  <dc:description/>
  <cp:keywords/>
  <dc:language>en-US</dc:language>
  <cp:lastModifiedBy>User</cp:lastModifiedBy>
  <cp:lastPrinted>2008-09-08T11:39:00Z</cp:lastPrinted>
  <dcterms:modified xsi:type="dcterms:W3CDTF">2008-09-08T06:30:00Z</dcterms:modified>
  <cp:revision>6</cp:revision>
  <dc:subject/>
  <dc:title>ИЗВЕЩЕНИЕ № 1 от «28» сентября 2007 г</dc:title>
</cp:coreProperties>
</file>