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Центр развития ребенка - детский сад № 67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_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___» 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 2008 г. о проведении запроса котировок, мы, нижеподписавшиеся, предлагаем осуществить частичную замену деревянных окон на металлопластиковые в МДОУ «Центр развития ребенка - детский сад №67», ул.Макаренко,38, ул.Макаренко,42. в соответствии с локально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25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работ будет произведена безналичным перечислением денежных средств: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33:00Z</dcterms:created>
  <dc:creator>User</dc:creator>
  <dc:description/>
  <cp:keywords/>
  <dc:language>en-US</dc:language>
  <cp:lastModifiedBy>User</cp:lastModifiedBy>
  <cp:lastPrinted>2008-09-08T12:59:00Z</cp:lastPrinted>
  <dcterms:modified xsi:type="dcterms:W3CDTF">2008-09-08T07:02:00Z</dcterms:modified>
  <cp:revision>5</cp:revision>
  <dc:subject/>
  <dc:title>Приложение № 1</dc:title>
</cp:coreProperties>
</file>