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МУНИЦИПАЛЬНЫЙ КОНТРАКТ 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НА РЕМОНТ ОГРАЖДЕНИЯ ПО ПЕРИМЕТР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МОУ «СОШ № 24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. Пермь                                                                       «    »                200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е общеобразовательное учреждение  «Средняя общеобразовательная школа № 24» г. Перми</w:t>
      </w:r>
      <w:r>
        <w:rPr>
          <w:sz w:val="28"/>
          <w:szCs w:val="28"/>
        </w:rPr>
        <w:t xml:space="preserve">, именуемый в дальнейшем «Заказчик», в лице </w:t>
      </w:r>
      <w:r>
        <w:rPr>
          <w:sz w:val="28"/>
          <w:szCs w:val="28"/>
          <w:u w:val="single"/>
        </w:rPr>
        <w:t xml:space="preserve">директора </w:t>
      </w:r>
      <w:r>
        <w:rPr>
          <w:b/>
          <w:sz w:val="28"/>
          <w:szCs w:val="28"/>
          <w:u w:val="single"/>
        </w:rPr>
        <w:t>Котельниковой Ирины Николаевны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действующего на основании Устава, с одной стороны и  ________________ 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 «Подрядчик», в лице 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 Устава, с другой стороны, именуемые также «Стороны», на основании решения котировочной комиссии от  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008 года  по результату проведения запроса котировок заключили настоящий муниципальный контракт (далее – Договор)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ПРЕДМЕТ  ДОГОВОРА 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одрядчик обязуется из своих материалов и своими силами выполн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заданию  Заказчика ремонт ограждения по периметру  МОУ «СОШ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» по  адресу ул. Репина, дом 67а (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  <w:sz w:val="28"/>
          <w:szCs w:val="28"/>
        </w:rPr>
        <w:t>СРОКИ  ИСПОЛНЕНИЯ 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о производства работ:       _____________________________________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ончание производства работ: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. СТОИМОСТЬ РАБОТ ПО ДОГОВ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тоимость работ по договору  в соответствии с локальным сметным расчетом составляет 437778,98 (четыреста тридцать семь тысяч семьсот семьдесят восемь рублей 98 копеек)  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включает в себя все выплаченные или подлежащие выплате налоги и сборы, а также  другие платежи, связанные с исполнением настоящего Контракта. Стоимость работ в рамках объема, предусмотренного  Приложением № 1 к Контракту, изменению не подлежит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выплачивает Подрядчику  аванс в размере 30 % от стоимости Контракта в течение 20–ти банковских дней с момента его заключения. Окончательный расчет за результат выполненных работ производится Заказчиком после полного окончания работ, включая устранение выявленных  в процессе приемки недостатков (дефектов), на основании акта приемки в эксплуатацию рабочей комиссии, в течение 20 банковских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ЧЕСТВО 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</w:t>
      </w:r>
    </w:p>
    <w:p>
      <w:pPr>
        <w:pStyle w:val="Normal"/>
        <w:jc w:val="both"/>
        <w:rPr/>
      </w:pPr>
      <w:r>
        <w:rPr>
          <w:sz w:val="28"/>
          <w:szCs w:val="28"/>
        </w:rPr>
        <w:t>рекомендаций, ТНВ.</w:t>
      </w:r>
    </w:p>
    <w:p>
      <w:pPr>
        <w:pStyle w:val="Normal"/>
        <w:jc w:val="both"/>
        <w:rPr/>
      </w:pPr>
      <w:r>
        <w:rPr>
          <w:sz w:val="28"/>
          <w:szCs w:val="28"/>
        </w:rPr>
        <w:t>4.2.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jc w:val="both"/>
        <w:rPr/>
      </w:pPr>
      <w:r>
        <w:rPr>
          <w:sz w:val="28"/>
          <w:szCs w:val="28"/>
        </w:rPr>
        <w:t>4.3.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ЯЗАННОСТИ  ПОДРЯД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выполнении  настоящего Контракта «Подрядчик»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редставить Заказчику до начала работ сертификаты и другие подтверждающие качество материала документы в соответствии с требованиями извещения № 3 от 08.09.2008 г.</w:t>
      </w:r>
    </w:p>
    <w:p>
      <w:pPr>
        <w:pStyle w:val="Normal"/>
        <w:jc w:val="both"/>
        <w:rPr/>
      </w:pPr>
      <w:r>
        <w:rPr>
          <w:sz w:val="28"/>
          <w:szCs w:val="28"/>
        </w:rPr>
        <w:t>5.2. Выполнить работы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>5.3. Выполнить работу качественно и в сроки, установленные настоящим Контрактом.</w:t>
      </w:r>
    </w:p>
    <w:p>
      <w:pPr>
        <w:pStyle w:val="Normal"/>
        <w:jc w:val="both"/>
        <w:rPr/>
      </w:pPr>
      <w:r>
        <w:rPr>
          <w:sz w:val="28"/>
          <w:szCs w:val="28"/>
        </w:rPr>
        <w:t>5.4. Обеспечить выполнение необходимых мероприятий по технике безопасности, пожарной безопасности, охране окружающей среды, во время проведения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>5.5. Обеспечить надлежащую охрану имущества третьих лиц, находящегося на объектах в течение всего срока выполнения работ ( действия настоящего Контракта);</w:t>
      </w:r>
    </w:p>
    <w:p>
      <w:pPr>
        <w:pStyle w:val="Normal"/>
        <w:jc w:val="both"/>
        <w:rPr/>
      </w:pPr>
      <w:r>
        <w:rPr>
          <w:sz w:val="28"/>
          <w:szCs w:val="28"/>
        </w:rPr>
        <w:t>5.6. Выполнить в полном объеме свои обязательства, предусмотренные в других разделах нашего Контракта.</w:t>
      </w:r>
    </w:p>
    <w:p>
      <w:pPr>
        <w:pStyle w:val="Normal"/>
        <w:jc w:val="both"/>
        <w:rPr/>
      </w:pPr>
      <w:r>
        <w:rPr>
          <w:sz w:val="28"/>
          <w:szCs w:val="28"/>
        </w:rPr>
        <w:t>5.7. Извещать Заказчика в письменном виде в течение 3–х рабочих дней об изменении места нахождения или (и) почтового адреса или (и) номеров телефонов (факсов) Подрядч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неисполнении, 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Normal"/>
        <w:jc w:val="both"/>
        <w:rPr/>
      </w:pPr>
      <w:r>
        <w:rPr>
          <w:sz w:val="28"/>
          <w:szCs w:val="28"/>
        </w:rPr>
        <w:t>5.8. В сроки, установленные Заказчиком, прибыть лично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6. ОБЯЗАННОСТИ  ЗАКАЗ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>6.1. Для осуществления контроля над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объекте производства работ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существлять иные полномочия по осуществлению контроля над качеством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>6.2. Приня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sz w:val="28"/>
          <w:szCs w:val="28"/>
        </w:rPr>
        <w:t>6.3. Оплати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sz w:val="28"/>
          <w:szCs w:val="28"/>
        </w:rPr>
        <w:t>6.4. Выполнить в полном объеме все свои обязательства, предусмотренные настоящим Контрак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7. ПРОИЗВОДСТВО 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одрядчик оформляет акты на выполненные работы в соответствии с условиями настоящего Контракта. Заказчик осуществляет технический надзор и контроль над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одрядчик,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 срок не переделает некачественно выполненные работы, Заказчик вправе взыскать с Подрядчика расходы  для устранения недостатков, либо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азмерного уменьшения установленной за работу цены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8. ПРИЕМКА  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9. ГАРАНТИ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на выполненные работы устанавливается гарантийный срок 2 года. Гарантийный срок исчисляется со дня подписания акта приемки в эксплуатацию объек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Устранение недостатков и дефектов, выявленных в процессе приемки работ и в период гарантийной эксплуатации объекта, производится в разумный срок, установленный Заказчиком в одностороннем порядке. Срок, установленный Заказчиком для устранения недостатков, не может быть более одного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10. ОСОБЫЕ 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   Риск случайной невозможности исполнения Контракта несет Подрядч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2. 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11. ОТВЕТСТВЕННОСТЬ 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3. Факт нарушения сроков выполнения  работ и сумма пени, удерживаемого с Подрядчика, фиксируется в соответствующем акте Заказчика о применении штрафной санкции к Подрядчи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6. Подрядчик несет 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УСЛОВИЯ  РАСТОРЖЕНИЯ 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1.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2. Сторона, решившая расторгнуть Контракт, направляет в письменном виде соглашение о расторжении Контракта  не позднее, чем за 15 дней до даты  предполагаемого растор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ДЕЙСТВИЕ  И  ПРЕКРАЩЕНИЕ  ДЕЙСТВИЯ  КОНТР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>13.2.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ЗАКЛЮЧИТЕЛЬНЫЕ 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4.1.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jc w:val="both"/>
        <w:rPr/>
      </w:pPr>
      <w:r>
        <w:rPr>
          <w:sz w:val="28"/>
          <w:szCs w:val="28"/>
        </w:rPr>
        <w:t>14.2. Любая доверенность между Заказчиком и Подрядчиком, влекущая за собой новые обстоятельства, которые не вытекают из настоящего Контрак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о всем остальном, что не предусмотрено настоящим Контрактом, применяются нормы действующего законодательства  РФ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текущих вопросов по Контракту  назначаются ответственны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   Заказ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Подряд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Контракту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5.1. Приложение №1 «Локальный сметный расч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ЮРИДИЧЕСКИЕ АДРЕСА И БАНКОВСКИЕ РЕКВИЗИТЫ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8"/>
      </w:tblGrid>
      <w:tr>
        <w:trPr>
          <w:trHeight w:val="1978" w:hRule="atLeast"/>
        </w:trPr>
        <w:tc>
          <w:tcPr>
            <w:tcW w:w="4948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ре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12, г. Пермь, ул. Репина, 67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"Средняя общеобразовате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а № 24" г.Перми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анковские реквизиты:</w:t>
            </w:r>
            <w:r>
              <w:rPr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МОУ «СОШ №24» г. Перми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90701346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 590701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счет № 40204810300000000006 в ГРКЦ ГУ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анка России по Пермскому кра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/счет № 02930016007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ind w:left="166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166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РЯДЧИК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8"/>
      </w:tblGrid>
      <w:tr>
        <w:trPr>
          <w:trHeight w:val="1128" w:hRule="atLeast"/>
        </w:trPr>
        <w:tc>
          <w:tcPr>
            <w:tcW w:w="4948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 ЗАКАЗЧИКА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___________  И.Н. Котельникова</w:t>
            </w:r>
          </w:p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 ПОДРЯДЧИК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sz w:val="22"/>
                <w:szCs w:val="22"/>
              </w:rPr>
              <w:t>_____________________   (_________________)</w:t>
            </w:r>
          </w:p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6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6:04:00Z</dcterms:created>
  <dc:creator>User</dc:creator>
  <dc:description/>
  <cp:keywords/>
  <dc:language>en-US</dc:language>
  <cp:lastModifiedBy>Секретарь</cp:lastModifiedBy>
  <cp:lastPrinted>2008-09-08T10:44:00Z</cp:lastPrinted>
  <dcterms:modified xsi:type="dcterms:W3CDTF">2008-09-08T04:55:00Z</dcterms:modified>
  <cp:revision>81</cp:revision>
  <dc:subject/>
  <dc:title>МУНИЦИПАЛЬНЫЙ КОНТРАКТ №1</dc:title>
</cp:coreProperties>
</file>