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7 от «08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клинико-диагностических методов иссле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  <w:sz w:val="22"/>
          <w:szCs w:val="22"/>
        </w:rPr>
        <w:t>реактивов для клинико-диагностических методов исследования</w:t>
      </w:r>
      <w:r>
        <w:rPr/>
        <w:t xml:space="preserve"> способом запроса котировок на 4-й квартал 2008 г. в соответствии с требованиями, указанными в Техническом задании, представленном в Приложении № 2 к данному извещению. </w:t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, клинико-диагностическая лаборатория, 3 этаж, 321 каб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роки поставки товара:</w:t>
      </w:r>
      <w:r>
        <w:rPr/>
        <w:t xml:space="preserve"> в течение 30 календарных дней с момента заключения контракта. </w:t>
        <w:tab/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8 93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Оплата за товар</w:t>
      </w:r>
      <w:r>
        <w:rPr/>
        <w:t xml:space="preserve"> будет произведена безналичным перечислением  денежных средств в течение 20 банковских дней со дня предъявления акта приемки, счета-фактуры и накладной.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>до 11 часов 00 минут 18.09.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 по адресу 614107, г. Пермь, ул. Ким, 2, клинико-диагностическая лаборатория, 3 этаж, 321 каб., страхования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ного врача                                                                        Е.В.Рож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marina</cp:lastModifiedBy>
  <cp:lastPrinted>2008-03-18T19:45:00Z</cp:lastPrinted>
  <dcterms:modified xsi:type="dcterms:W3CDTF">2008-09-08T07:06:00Z</dcterms:modified>
  <cp:revision>51</cp:revision>
  <dc:subject/>
  <dc:title>ЗАПРОС КОТИРОВОЧНОЙ ЦЕНЫ</dc:title>
</cp:coreProperties>
</file>