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 1 к Извещению № 45 от 01.09.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оставку МЕБ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22"/>
        <w:gridCol w:w="1034"/>
        <w:gridCol w:w="583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шт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эргономичный угловой комбинирова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радиусом справа – 1 шт, с радиусом слева – 1 шт. Столешница: длина столешницы – 140 см., глубина – 70 см., толщина – 16 мм., ширина бокового стола – 120 см., глубина бокового стола – 46 см., высота – 75 см.. В середине угловое заглубление – изгиб. Сзади продольная укрепляющая перекладина длиной от одной боковины к другой., высотой – 40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клавиатуры выдвижная на роликах на изгибе стола. Расстояние от полки до столешницы – 12 см., ширина – 60 см., глубина – 35 см. Отверстие для проводов с краю на углу стола, диаметр – 9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под монито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а – 45 см., ширина – 45 см., высота от столешницы – 7,5 см. Материал: ДСП ламинированный, кромка ПВХ – 2 мм.,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эргономичный угловой комбинирова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 радиусом справа – 3 шт, с радиусом слева – 3 шт. Столешница: длина столешницы – 120 см., глубина – 70 см., толщина – 16 мм., ширина бокового стола – 110 см., глубина бокового стола – 46 см., высота – 75 см. Сзади продольная укрепляющая перекладина длиной от одной боковины к другой., высотой – 40 с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клавиатуры выдвижная на роликах на изгибе стола. Расстояние от полки до столешницы – 12 см., ширина – 60 см., глубина – 35 см. Отверстие для проводов с краю на углу стола, диаметр – 9 с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: Материал: ДСП ламинированный, кромка ПВХ – 2 мм.,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мба пристав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ящика на роликах. Длина – 50 см., ширина – 46 см., высота – 75 см, толщина – 16 мм..Расстояние от пола до нижнего ящика – 5 см. Материал: ДСП ламинированный, кромка ПВХ – 2 мм., Цвет: Бук Бавария Темный. Сборка. Адрес доставки: ул.Коммунистическая, 25, ЦГБ им.А.С.Пушкина, методический отдел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ставка под системный блок на колесик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– 45 см., ширина – 27 см., высота бортиков – 12 см., толщина 16 мм. Материал: ДСП ламинированный. Цвет: Бук Бавария Темный. Сборка. Адрес доставки: ул.Коммунистическая, 25, ЦГБ им.А.С.Пушкина, методический отдел, 3 этаж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ифинг-приставка закруглен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еталлической опоре. Цвет опоры: черный, Д-50мм. Глубина – 35 см., ширина- 70 см., высота – 75 см, , толщина – 16 мм. Материал: ДСП ламинированный. Цвет: Бук Бавария Темный. Сборка. Адрес доставки: ул.Коммунистическая, 25, ЦГБ им.А.С.Пушкина, методический отдел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ифинг-приставка закруглен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таллической опоре, на 2 ножках. Цвет опоры: черный, Д-50мм. Глубина – 35 см., ширина- 140 см., высота – 75 см, , толщина – 16 мм. Материал: ДСП ламинированный. Цвет: Бук Бавария Темный. Сборка. Адрес доставки: ул.Коммунистическая, 25, ЦГБ им.А.С.Пушкина, методический отдел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двухтумбо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ешница: длина – 140 см., ширина – 70 см., высота – 75 см., толщина – 16 мм. По бокам –по 3 ящика на роликах. Сзади продольная укрепляющая перекладина от одной боковины к другой высотой – 52 см. Между тумбами с ящиками – полка глубиной 30 см, на высоте от пола – 25 см. Цвет: Светлая Вишня. Материал: ДСП ламинированный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-приставка на 4 опор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– металлическая, цвет- черный., Д – 50 мм. Столешница: длина – 150 см., ширина- 60 см., высота – 75 см., толщина – 16 мм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для посетите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4 опорах. Опора – металлическая, цвет – черный., Д- 50мм.Столешница: длина – 100 см., ширина- 60 см., высота – 75 см., толщина – 16 мм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ллаж низ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60 см, глубина – 38 см., ширина – 60. Полки – 2. боковые стенки, полки и верх стеллажей из ДСП. От пола до первой полки – 5 см. Расстояние между полками – 25 см. толщина полки – 16 мм. Без задней стенки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-приставка закруглен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опорах, материал- металлические, цвет опоры: черный, Д-50мм. Столешница: толщина – 16 мм, ширина – 64 см. высота – 72 см., длина – 65 см. Материал: ДСП ламинированный. Цвет: Светлая Вишня. Сборка. Адрес доставки: ул.Коммунистическая, 25, ЦГБ им.А.С.Пушкина, отдел кадров, 3 этаж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ллаж односторон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ина – 90 см., высота – 180 см., глубина – 30 см. Расстояние между полками – 32 см.  Полки – 5 шт. Задняя стенка закрыта ДВП. Толщина боковины и полок – 16 мм. Материал: ДСП ламинированный. Цвет: Бук Бавария Темный. Сборка. Адрес доставки: ул.Коммунистическая, 25, ЦГБ им.А.С.Пушкина, методический отдел, 3 этаж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ф для документов с 48 ячейка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– 180 см., ширина – 90 см, глубина- 31 см. Полки – 12 шт. Размеры ячеек на полках: ширина – 21 см, высота – 12  см., количество ячеек на полке – 4 шт. разделены ячейки между собой фанерой ламинированной толщиной 4 мм. Задняя стенка шкафа закрыта ДВП. Цвет:  Бук Бавария Темный. Материал: ДСП ламинированный. Сборка. Адрес доставки: ул.Коммунистическая, 25, ЦГБ им.А.С.Пушкина, методический отдел, 3 этаж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ф для документов с дверца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та – 180 см, ширина – 90 см, глубина – 30 см. Полки – 5 шт. Расстояние между полками – 32 см. От пола до нижней полки – 5 см. Дверцы встречные на нижние 2 полки – 70 см. Задняя стенка шкафа закрыта ДВП. Материал: ДСП ламинированный. 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мба под оргтехнику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ина – 80 см., глубина – 50 см, высота – 78 см. Внутри тумбы – 2 полки. Дверцы  распашные встречные - 2 шт.  Материал: ДСП ламинированный.  Цвет: Бук Бавария Темный. Сборка. Адрес доставки: ул.Коммунистическая, 25, ЦГБ им.А.С.Пушкина, методический отдел, 3 э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 письме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ота — 71 см.Столешница : толщина — 16 мм, длина — 110 см., глубина — 60 см.Перекладина сзади продольная укрепляющая отступает от пола на  20 см. Боковины стола : высота 71 см, ширина по глубине стола — 54 см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: ЛДСП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: Бук Бавария темны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ставки: ул. Коммунистическая, 25,отдел комплектования, 1 этаж. Сбор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мбочки на колес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ысота — 65 см, ширина — 45 см, глубина 45 см. 3 ящика на ролик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: ЛДСП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: Бук Бавария темны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оставки: у. Коммунистическая, 25, отдел комплектования, 1 этаж. Сбор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3:54:00Z</dcterms:created>
  <dc:creator>Metod3</dc:creator>
  <dc:description/>
  <cp:keywords/>
  <dc:language>en-US</dc:language>
  <cp:lastModifiedBy>Kadry5</cp:lastModifiedBy>
  <dcterms:modified xsi:type="dcterms:W3CDTF">2008-08-31T07:40:00Z</dcterms:modified>
  <cp:revision>6</cp:revision>
  <dc:subject/>
  <dc:title>ТЕХНИЧЕСКОЕ ЗАДАНИЕ на поставку МЕБЕЛИ</dc:title>
</cp:coreProperties>
</file>