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45 </w:t>
      </w:r>
      <w:r>
        <w:rPr>
          <w:b/>
          <w:szCs w:val="22"/>
        </w:rPr>
        <w:t xml:space="preserve">от «01» сентябр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МЕБЕЛИ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Адрес: г. Пермь. ул. Коммунистическая, д. 25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12-67-41, 212-13-9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Казакова Галина Григорьевна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предусматривает осуществить за счет средств муниципального бюджета способом запроса котировок закупку мебели</w:t>
      </w:r>
      <w:r>
        <w:rPr>
          <w:b/>
          <w:bCs/>
          <w:sz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согласно технического задания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20 дней с момента подписания контракта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Гарантийный срок: не менее 24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библиотеки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 xml:space="preserve">100 000 </w:t>
      </w:r>
      <w:r>
        <w:rPr>
          <w:sz w:val="22"/>
          <w:szCs w:val="20"/>
        </w:rPr>
        <w:t>(сто тысяч) рублей 00 копеек, включая НДС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 адресу г. Пермь, ул. Коммунистическая, 25, каб. 7, 1 этаж,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>«15» сентябр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Срок подписания муниципального контракта победителем на шестой</w:t>
      </w:r>
      <w:r>
        <w:rPr>
          <w:b/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день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Директор                                  __________________________       Е.Н.Клешн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ind w:left="0" w:right="0" w:hanging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211">
    <w:name w:val="Основной текст с отступом 21"/>
    <w:basedOn w:val="Normal"/>
    <w:qFormat/>
    <w:pPr>
      <w:ind w:left="360" w:right="0" w:firstLine="90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62" w:right="0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Kadry5</cp:lastModifiedBy>
  <cp:lastPrinted>2008-05-28T11:58:00Z</cp:lastPrinted>
  <dcterms:modified xsi:type="dcterms:W3CDTF">2008-09-07T11:56:00Z</dcterms:modified>
  <cp:revision>13</cp:revision>
  <dc:subject/>
  <dc:title>ЗАПРОС КОТИРОВОЧНОЙ ЦЕНЫ</dc:title>
</cp:coreProperties>
</file>