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92"/>
        <w:gridCol w:w="1768"/>
        <w:gridCol w:w="1692"/>
        <w:gridCol w:w="192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 из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 финансирования</w:t>
            </w:r>
          </w:p>
        </w:tc>
      </w:tr>
    </w:tbl>
    <w:p>
      <w:pPr>
        <w:pStyle w:val="Normal"/>
        <w:jc w:val="center"/>
        <w:rPr/>
      </w:pPr>
      <w:r>
        <w:rPr/>
        <w:t xml:space="preserve">ТЕХНИЧЕСКОЕ ЗАДАНИЕ </w:t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1292"/>
        <w:gridCol w:w="1709"/>
        <w:gridCol w:w="1693"/>
        <w:gridCol w:w="1926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иреотропный гормон (ТТГ) на 400 исслед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9 900,00 р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9 700,00 р.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ийодтиронин (Т-3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 010,00 р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4 020,00 р.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ироксин (Т-4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 010,00 р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4 020,00 р.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ироксин(Т-4)-свобод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4 770,00 р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3 850,00 р.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-3-свобод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4 770,00 р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9 540,00 р.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титела к тиреоглобулину (АТ-ТГ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5 010,00 р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5 010,00 р.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титела к микрососальной фракции (АТ-ТПО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5 370,00 р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0 740,00 р.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лакти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3 990,00 р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7 980,00 р.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стостеро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5 370,00 р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5 370,00 р.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ютеинизирующий гормон (ЛГ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3 990,00 р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3 990,00 р.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лликулостимулирующий гормон (ФСГ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3 990,00 р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3 990,00 р.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статспецифический антиген (ПСА)-общ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7 140,00 р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35 700,00 р.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статспецифический антиген(ПСА)-свобод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7 140,00 р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7 140,00 р.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тизо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3 990,00 р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3 990,00 р.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-пепти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7 100,00 р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7 100,00 р.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страдио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5 370,00 р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5 370,00 р.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гестеро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5 010,00 р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5 010,00 р.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орионический гонадотропин (ХГЧ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5 010,00 р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0 020,00 р. </w:t>
            </w:r>
          </w:p>
        </w:tc>
      </w:tr>
    </w:tbl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>
          <w:trHeight w:val="3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182 540,00 р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5:49:00Z</dcterms:created>
  <dc:creator>маткина</dc:creator>
  <dc:description/>
  <dc:language>en-US</dc:language>
  <cp:lastModifiedBy>маткина</cp:lastModifiedBy>
  <dcterms:modified xsi:type="dcterms:W3CDTF">2008-09-08T07:23:00Z</dcterms:modified>
  <cp:revision>7</cp:revision>
  <dc:subject/>
  <dc:title/>
</cp:coreProperties>
</file>