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к Извещению о запросе котировки цен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 xml:space="preserve">ЗК 67-09/08-удаление мед отходов от 08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ентября 2008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ЗК 67-09/08-удаление мед отходов от 08 сентября 2008г. о проведении запроса котировок, мы, нижеподписавшиеся, предлагаем оказать услуги по удалению медицинских отходов классов «Б» и «В» в МУЗ «ГКБ №6» за счет: средств бюджета; средств обязательного медицинского страхования; средств, полученных от  предпринимательской и иной приносящей доход деятельности в срок до «____»________________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рублей  включает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знания победителем запроса котировки цен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: _________ (                                       )рубле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  <w:vertAlign w:val="superscript"/>
        </w:rPr>
        <w:t>Сумма прописью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оказания услуг: 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чало – «_____»___________2008г.;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Окончание –  «_____» ___________2008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арантии____________________________________________________________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Условия оплаты работ:</w:t>
      </w:r>
    </w:p>
    <w:p>
      <w:pPr>
        <w:pStyle w:val="TextBody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Аванс в размере ______% цены муниципального контракта в течение 15 дней с момента подписания контракта;</w:t>
      </w:r>
    </w:p>
    <w:p>
      <w:pPr>
        <w:pStyle w:val="TextBody"/>
        <w:ind w:left="720" w:firstLine="720"/>
        <w:rPr>
          <w:sz w:val="20"/>
          <w:szCs w:val="20"/>
        </w:rPr>
      </w:pPr>
      <w:r>
        <w:rPr>
          <w:sz w:val="20"/>
          <w:szCs w:val="20"/>
        </w:rPr>
        <w:t>Окончательный расчёт за выполненные работы будет произведён безналичным перечислением денежных средств на расчетный счет исполнителя в течение _____рабочих дней после предоставления актов приёмки выполненных работ, счёта-фактуры на выполненные работы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0:23:00Z</dcterms:created>
  <dc:creator>ГКБ №6 Плановый отдел</dc:creator>
  <dc:description/>
  <cp:keywords/>
  <dc:language>en-US</dc:language>
  <cp:lastModifiedBy>ysa</cp:lastModifiedBy>
  <cp:lastPrinted>2008-09-08T12:06:00Z</cp:lastPrinted>
  <dcterms:modified xsi:type="dcterms:W3CDTF">2008-09-08T06:07:00Z</dcterms:modified>
  <cp:revision>21</cp:revision>
  <dc:subject/>
  <dc:title/>
</cp:coreProperties>
</file>