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68-09/08-физ.охрана от 08 сентября 2008г.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зическая охрана в помещениях и на территории поликлиник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 В.Курья ул.10-я Линия,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347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ентября по 30 сентябр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час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00,00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 по 31 октября 2008 го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 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00,00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оября по 30 ноября 2008 го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50,00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кабря по 31 декабря 2008 го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час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000,00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 час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750, 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8-06-11T12:07:00Z</cp:lastPrinted>
  <dcterms:modified xsi:type="dcterms:W3CDTF">2008-09-08T06:19:00Z</dcterms:modified>
  <cp:revision>36</cp:revision>
  <dc:subject/>
  <dc:title/>
</cp:coreProperties>
</file>