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68-09/08-физ.охрана от 08 сентябр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ЗК 68-09/08-физ.охрана от 08 сентября 2008г. о проведении запроса котировок, мы, нижеподписавшиеся, предлагаем оказать услуги охраны в здании и прилегающей территории поликлиники по адресу В.Курья ул. 10-я Линия, 15, за счет: средств обязательное медицинское страх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физической охран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: _________ (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8-09-08T12:47:00Z</cp:lastPrinted>
  <dcterms:modified xsi:type="dcterms:W3CDTF">2008-09-08T06:50:00Z</dcterms:modified>
  <cp:revision>36</cp:revision>
  <dc:subject/>
  <dc:title/>
</cp:coreProperties>
</file>