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09     от  «  08   »   09       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08___» _сентября______________  200_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Муниципальное дошкольное образовательное учреждение «Центр развития ребенка  детский сад № 411»г.Пермь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г.Пермь, ул.Целинная 11А 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614056 г.Пермь ул.Целинная 11 А 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ИНН 5906039341; КПП 590601001;л/с 02930014376 к р/с 40204810300000000006 открытому  в департаменте финансов Администрации г.Перми в ГРКЦ г.Перми БИК  045744000.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ЗаведующийЕленаВладимировнаФадеева   _____________________________________________________________________________________________ Наименование и реквизиты документа на основании, которого действует _Устав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 xml:space="preserve">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267-09-59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4:00Z</dcterms:created>
  <dc:creator>tevelevadb</dc:creator>
  <dc:description/>
  <dc:language>en-US</dc:language>
  <cp:lastModifiedBy>OK_Kutuzova</cp:lastModifiedBy>
  <cp:lastPrinted>2008-05-20T11:15:00Z</cp:lastPrinted>
  <dcterms:modified xsi:type="dcterms:W3CDTF">2008-09-08T07:14:00Z</dcterms:modified>
  <cp:revision>7</cp:revision>
  <dc:subject/>
  <dc:title>ЗАПРОС КОТИРОВОЧНОЙ ЦЕНЫ</dc:title>
</cp:coreProperties>
</file>