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</w:t>
      </w:r>
      <w:r>
        <w:rPr>
          <w:sz w:val="32"/>
        </w:rPr>
        <w:t>Приложение № 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замене окон в зд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Центр развития ребёнка - детский сад № 411» г.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873"/>
        <w:gridCol w:w="82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ы измер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ол-в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на  окон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в жилых и общественных зданиях блоков оконных из ПВХ профилей: поворотных (откидных, поворотно-откидных) с площадью проёма более 2 кв.м, двухстворчатых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в жилых и общественных зданиях блоков оконных из ПВХ профилей: глухих с площадью проёма более 2 кв.м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в жилых и общественных зданиях блоков оконных из ПВХ профилей: поворотных (откидных, поворотно-откидных) с площадью проёма до 2 кв.м, одностворчатых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в жилых и общественных зданиях блоков оконных из ПВХ профилей: поворотных (откидных, поворотно-откидных) с площадью проёма до 2 кв.м, двухстворчатых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в жилых и общественных зданиях блоков оконных из ПВХ профилей: поворотных (откидных, поворотно-откидных) с площадью проёма более 2 кв.м, трёхстворчатых, в том числе при наличии створок глухого остекления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.п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: оконных отливов из листовой оцинкованной стали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покры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монтаж оконных коробок в каменных стенах с отбивкой штукатурки в откосах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коробок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одвесных путей с подвесками, стрелками и деталями крепления из труб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ицовка оконных и дверных откосов декоративным бумажно-слоистным пластиком из синтетических материалов на клее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поверхности облицовк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ная окраска масляными составами по штукатурке стен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крашенной поверхнос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5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з мусора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узочные работы при автомобильных перевозках. Прочие материалы, детали и конструкции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т груз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втомобили - самосвалы грузоподъемностью до 5 т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 - ча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ведующий МДО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Центр развития ребёнка – </w:t>
      </w:r>
    </w:p>
    <w:p>
      <w:pPr>
        <w:pStyle w:val="Normal"/>
        <w:jc w:val="both"/>
        <w:rPr/>
      </w:pPr>
      <w:r>
        <w:rPr>
          <w:sz w:val="24"/>
          <w:szCs w:val="24"/>
        </w:rPr>
        <w:t>детский сад 411» г. Перми</w:t>
      </w:r>
      <w:r>
        <w:rPr/>
        <w:tab/>
        <w:t>_______________________ /Е. В. Фадеева/</w:t>
        <w:tab/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1:12:00Z</dcterms:created>
  <dc:creator>***</dc:creator>
  <dc:description/>
  <cp:keywords/>
  <dc:language>en-US</dc:language>
  <cp:lastModifiedBy>user</cp:lastModifiedBy>
  <cp:lastPrinted>2008-07-02T11:18:00Z</cp:lastPrinted>
  <dcterms:modified xsi:type="dcterms:W3CDTF">2008-09-03T07:12:00Z</dcterms:modified>
  <cp:revision>8</cp:revision>
  <dc:subject/>
  <dc:title>Исходящая корреспонденция 2006 года</dc:title>
</cp:coreProperties>
</file>