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41  от 08.09.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</w:t>
      </w:r>
      <w:r>
        <w:rPr>
          <w:b/>
        </w:rPr>
        <w:t xml:space="preserve">Муниципальное учреждение здравоохранения администрации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41 от 08.09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оказать охранные услуги: 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1491"/>
      </w:tblGrid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(да, нет)</w:t>
            </w:r>
          </w:p>
        </w:tc>
      </w:tr>
      <w:tr>
        <w:trPr>
          <w:trHeight w:val="787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пропускного режима и охрана помещений МУЗ МСЧ № 3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ом числе путем патрулирования территории, тушение пожаров 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нней стадии возгорания, три лицензированных охранника со специальными  средствами (служебное оружие ИЖ-71,  резиновая палка, наручники ) на трех  круглосуточных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ом районе г.Перми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ту охраны за счет исполните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обственной ГБР не менее 3 (трех) экипажей, одна ГБР должна находиться на расстоянии не более 500 (пятисот) метров от охраняемого объек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рки несения службы не менее 3 (трех) раз в сутк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услуг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dc:language>en-US</dc:language>
  <cp:lastModifiedBy>Приемная</cp:lastModifiedBy>
  <dcterms:modified xsi:type="dcterms:W3CDTF">2008-09-08T04:02:00Z</dcterms:modified>
  <cp:revision>19</cp:revision>
  <dc:subject/>
  <dc:title>к Извещению о проведении запроса котировок</dc:title>
</cp:coreProperties>
</file>