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41 от   08 сентября  2008 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оказание  охранных  услу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  <w:u w:val="single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 xml:space="preserve">средств ОМС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 услуг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722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казываем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СЧ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пропускного режима и охрана помещений МУЗ МСЧ № 3, в том числе путем патрулирования территории, тушение пожаров на ранней стадии возгорания, три лицензированных охранника со специальными средствами (служебное оружие ИЖ-71,  резиновая палка, наручники ) на трех круглосуточных пост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я и фактическое нахождение охранного предприятия в Свердловском районе г.Перм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вязи с ЦПН и кнопки тревожной сигнализации на каждом посту охраны за счет исполнителя. Наличие собственной ГБР не менее 3 (трех) экипажей, одна ГБР должна находиться на расстоянии не более 500 (пятисот) метров от охраняемого объекта. Обеспечение проверки несения службы не менее 3 (трех) раз в сутк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наличие лицензии на охранную деятельность, наличие лицензии на деятельность по предупреждению и тушению пожаров</w:t>
      </w:r>
    </w:p>
    <w:p>
      <w:pPr>
        <w:pStyle w:val="Normal"/>
        <w:rPr/>
      </w:pPr>
      <w:r>
        <w:rPr>
          <w:sz w:val="20"/>
          <w:szCs w:val="20"/>
        </w:rPr>
        <w:t>Место  оказания услуг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u w:val="single"/>
        </w:rPr>
        <w:t xml:space="preserve"> г.Пермь, ул.Серпуховская, 11 а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 оказания услуг: </w:t>
      </w:r>
      <w:r>
        <w:rPr>
          <w:b/>
          <w:sz w:val="20"/>
          <w:szCs w:val="20"/>
        </w:rPr>
        <w:t>4 квартал 2008 года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Максимальная цена контракта    </w:t>
      </w:r>
      <w:r>
        <w:rPr>
          <w:b/>
          <w:sz w:val="20"/>
          <w:szCs w:val="20"/>
          <w:u w:val="single"/>
        </w:rPr>
        <w:t xml:space="preserve">463 680, 00  (Четыреста  шестьдесят три тысячи  шестьсот восемьдесят) рублей 00 копеек </w:t>
      </w:r>
    </w:p>
    <w:p>
      <w:pPr>
        <w:pStyle w:val="Normal"/>
        <w:rPr/>
      </w:pPr>
      <w:r>
        <w:rPr>
          <w:sz w:val="20"/>
          <w:szCs w:val="20"/>
        </w:rPr>
        <w:t xml:space="preserve">Оплата  услуг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>в течение 10 дней после подписания акта выполненных работ за месяц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оказании услуг, просим представить котировочную заявку по форме (</w:t>
      </w:r>
      <w:r>
        <w:rPr>
          <w:sz w:val="18"/>
          <w:szCs w:val="18"/>
        </w:rPr>
        <w:t>Приложение № 1)</w:t>
      </w:r>
      <w:r>
        <w:rPr>
          <w:sz w:val="20"/>
          <w:szCs w:val="20"/>
        </w:rPr>
        <w:t xml:space="preserve">  курьером  по вышеуказанному адресу </w:t>
      </w:r>
      <w:r>
        <w:rPr>
          <w:b/>
          <w:sz w:val="20"/>
          <w:szCs w:val="20"/>
        </w:rPr>
        <w:t>до  10 часов 00  минут  (время местное)  18 сентября  2008 г. (9-ти этажный корпус, канцелярия)</w:t>
      </w:r>
    </w:p>
    <w:p>
      <w:pPr>
        <w:pStyle w:val="Normal"/>
        <w:rPr/>
      </w:pPr>
      <w:r>
        <w:rPr>
          <w:sz w:val="20"/>
          <w:szCs w:val="20"/>
        </w:rPr>
        <w:t xml:space="preserve">Цена  услуг  должна  быть указана  с учетом следующих расходов: </w:t>
      </w:r>
      <w:r>
        <w:rPr>
          <w:b/>
          <w:sz w:val="20"/>
          <w:szCs w:val="20"/>
        </w:rPr>
        <w:t>уплата налогов, сборов, таможенных пошлин и других обязательных платежей, установленных действующим в РФ законодательством,  дополнительные расходы, связанные с оказанием услуг</w:t>
      </w:r>
      <w:r>
        <w:rPr/>
        <w:t xml:space="preserve">  </w:t>
      </w:r>
      <w:r>
        <w:rPr>
          <w:b/>
          <w:sz w:val="20"/>
          <w:szCs w:val="20"/>
        </w:rPr>
        <w:t xml:space="preserve">(ГСМ; на ремонт и техническое обслуживание автотранспортных средств;  на оплату труда водителей; на ОСАГО; другие обязательные налоги и платежи, связанные с оказанием автотранспортных услуг)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победителем (</w:t>
      </w:r>
      <w:r>
        <w:rPr>
          <w:sz w:val="18"/>
          <w:szCs w:val="18"/>
        </w:rPr>
        <w:t>Приложение № 2)</w:t>
      </w:r>
      <w:r>
        <w:rPr>
          <w:sz w:val="20"/>
          <w:szCs w:val="20"/>
        </w:rPr>
        <w:t xml:space="preserve">  -  от  6  до  8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                                                                                                                             А.С.Буторин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Приемная</dc:creator>
  <dc:description/>
  <dc:language>en-US</dc:language>
  <cp:lastModifiedBy>Приемная</cp:lastModifiedBy>
  <cp:lastPrinted>2008-09-08T10:01:00Z</cp:lastPrinted>
  <dcterms:modified xsi:type="dcterms:W3CDTF">2008-09-08T04:01:00Z</dcterms:modified>
  <cp:revision>26</cp:revision>
  <dc:subject/>
  <dc:title>Приложение №2</dc:title>
</cp:coreProperties>
</file>