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2   от 08 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42 от  08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4"/>
        <w:gridCol w:w="3385"/>
        <w:gridCol w:w="3036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ребуемые функции, параметры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едлагаемые функции, параметры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ность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тестов в ча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роб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25 мкл цельной крови </w:t>
              <w:br/>
              <w:t xml:space="preserve">- 50 мкл с предварительным разведением </w:t>
              <w:br/>
              <w:t>- минимальный объем пробы, забираемый у пациента от 10 мкл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роб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 (общий), мужчина, женщина, подросток, ребенок, младенец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апертур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мкм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апертур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параметров: RBC, MCV, RDW, WBC, HGB, MCH, MCHC, HCT, PLT, PCT, MPV, PDW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тбора проб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с открытой пробиркой с автоматическим пробоотборником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измерени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уктометрический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истика ошибок (сбоев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орка RBC / WBC &lt; 1 % всех анализов (обычное использование)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качеств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среднее </w:t>
              <w:br/>
              <w:t xml:space="preserve">- + диапазон </w:t>
              <w:br/>
              <w:t xml:space="preserve">- SD и CV для всех измеряемых и расчетных параметров </w:t>
              <w:br/>
              <w:t xml:space="preserve">- 16 и 64 дневный график Левея-Дженнингса </w:t>
              <w:br/>
              <w:t>- nотдельная база данных QC (контроля качества)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овк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автоматическая (по калибратору) по 1-му, 2-м или 3-м измерениям </w:t>
              <w:br/>
              <w:t>- по факторам (ручная) для RBC, MCV, RDW, WBC, HGB, PLT, MPV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фейс пользовател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той в использовании; управление через клавиатуру: 4 программные клавиши, 4 постоянные функциональные клавиши, кнопки курсора и цифровые клавиши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пле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х20 знаков, буквенно-цифровой, высококонтрастный, с подсветкой, жидкокристаллический (LCD)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виату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мембранная клавиша + кнопка START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шняя клавиату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дартная PS/2 совместимая клавиатура (опция)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хранения базы данных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измерений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фейс связ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йный RS-23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роенный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итани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шний сетевой адаптер, выход 12 В (DC), 6 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тани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-220 или 220-240В, 50-60 Гц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яемая мощность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Вт - режим ожидания, 72 Вт - режим работы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, влажность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35°С, влажность менее чем 85%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барит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х 260 х 365 мм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 кг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арантии, не мене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мес. со дня ввода в эксплуатацию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выпуска, не ране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Федеральной службы по надзору в сфере здравоохранения и социального развития России (Регистрационное свидетельство МЗ России) 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20:00Z</dcterms:created>
  <dc:creator>Приемная</dc:creator>
  <dc:description/>
  <dc:language>en-US</dc:language>
  <cp:lastModifiedBy>Приемная</cp:lastModifiedBy>
  <dcterms:modified xsi:type="dcterms:W3CDTF">2008-09-08T08:20:00Z</dcterms:modified>
  <cp:revision>5</cp:revision>
  <dc:subject/>
  <dc:title>к Извещению о проведении запроса котировок</dc:title>
</cp:coreProperties>
</file>