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2  от   08 сентября  2008  г.  О ПРОВЕДЕНИИ ЗАПРОСА КОТИРОВОК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на поставку автоматического гематологического анализатора </w:t>
      </w:r>
    </w:p>
    <w:p>
      <w:pPr>
        <w:pStyle w:val="Heading2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Abacus (Junior B, 12 пар.), или эквивалент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за счет </w:t>
      </w:r>
      <w:r>
        <w:rPr>
          <w:b/>
          <w:sz w:val="22"/>
          <w:szCs w:val="22"/>
        </w:rPr>
        <w:t>средств бюджета города Перми</w:t>
      </w:r>
      <w:r>
        <w:rPr>
          <w:sz w:val="22"/>
          <w:szCs w:val="22"/>
        </w:rPr>
        <w:t xml:space="preserve"> </w:t>
      </w:r>
      <w:r>
        <w:rPr/>
        <w:t xml:space="preserve">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у способом запроса котировок</w:t>
            </w:r>
            <w:r>
              <w:rPr/>
              <w:t>:   автоматический гематологический анализатор Abacus (Junior B, 12 пар.), или эквивалент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20"/>
            </w:tblGrid>
            <w:tr>
              <w:trPr/>
              <w:tc>
                <w:tcPr>
                  <w:tcW w:w="10620" w:type="dxa"/>
                  <w:tcBorders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3185"/>
                    <w:gridCol w:w="7435"/>
                  </w:tblGrid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i/>
                            <w:color w:val="000000"/>
                            <w:sz w:val="18"/>
                            <w:szCs w:val="18"/>
                          </w:rPr>
                          <w:t>Технические характеристики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i/>
                            <w:color w:val="000000"/>
                            <w:sz w:val="18"/>
                            <w:szCs w:val="18"/>
                          </w:rPr>
                          <w:t>Требуемые функции, параметры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роизводительность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5 тестов в час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Объем пробы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 xml:space="preserve">- 25 мкл цельной крови </w:t>
                          <w:br/>
                          <w:t xml:space="preserve">- 50 мкл с предварительным разведением </w:t>
                          <w:br/>
                          <w:t>- минимальный объем пробы, забираемый у пациента от 10 мкл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Тип пробы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человек (общий), мужчина, женщина, подросток, ребенок, младенец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Диаметр апертуры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80 мкм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Диаметр апертуры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2 параметров: RBC, MCV, RDW, WBC, HGB, MCH, MCHC, HCT, PLT, PCT, MPV, PDW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Метод отбора пробы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система с открытой пробиркой с автоматическим пробоотборником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Метод измерения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кондуктометрический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Статистика ошибок (сбоев)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орка RBC / WBC &lt; 1 % всех анализов (обычное использование)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Контроль качества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 xml:space="preserve">- среднее </w:t>
                          <w:br/>
                          <w:t xml:space="preserve">- + диапазон </w:t>
                          <w:br/>
                          <w:t xml:space="preserve">- SD и CV для всех измеряемых и расчетных параметров </w:t>
                          <w:br/>
                          <w:t xml:space="preserve">- 16 и 64 дневный график Левея-Дженнингса </w:t>
                          <w:br/>
                          <w:t>- nотдельная база данных QC (контроля качества)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Калибровка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 xml:space="preserve">- автоматическая (по калибратору) по 1-му, 2-м или 3-м измерениям </w:t>
                          <w:br/>
                          <w:t>- по факторам (ручная) для RBC, MCV, RDW, WBC, HGB, PLT, MPV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терфейс пользователя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ростой в использовании; управление через клавиатуру: 4 программные клавиши, 4 постоянные функциональные клавиши, кнопки курсора и цифровые клавиши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Дисплей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х20 знаков, буквенно-цифровой, высококонтрастный, с подсветкой, жидкокристаллический (LCD)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Клавиатура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 мембранная клавиша + кнопка START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Внешняя клавиатура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стандартная PS/2 совместимая клавиатура (опция)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Емкость хранения базы данных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00 измерений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терфейс связи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серийный RS-232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ринтер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встроенный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сточник питания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внешний сетевой адаптер, выход 12 В (DC), 6 А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итание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0-220 или 220-240В, 50-60 Гц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отребляемая мощность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5 Вт - режим ожидания, 72 Вт - режим работы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Температура, влажность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5 - 35°С, влажность менее чем 85%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Габариты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20 х 260 х 365 мм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Вес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2 кг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Срок гарантии, не менее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2 мес. со дня ввода в эксплуатацию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Год выпуска, не ранее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8</w:t>
                        </w:r>
                      </w:p>
                    </w:tc>
                  </w:tr>
                  <w:tr>
                    <w:trPr>
                      <w:trHeight w:val="1135" w:hRule="atLeast"/>
                    </w:trPr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Регистрационное удостоверение Федеральной службы по надзору в сфере здравоохранения и социального развития России (Регистрационное свидетельство МЗ России) </w:t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Наличие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Инструкция по эксплуатации на русском языке.</w:t>
                        </w:r>
                      </w:p>
                    </w:tc>
                    <w:tc>
                      <w:tcPr>
                        <w:tcW w:w="7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Наличие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 xml:space="preserve">)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в течение 60  (шестидесяти)  дней после подписания муниципального контракта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rPr/>
      </w:pPr>
      <w:r>
        <w:rPr>
          <w:sz w:val="20"/>
          <w:szCs w:val="20"/>
        </w:rPr>
        <w:t xml:space="preserve">Максимальная цена контракта:   </w:t>
      </w:r>
      <w:r>
        <w:rPr>
          <w:b/>
          <w:sz w:val="22"/>
          <w:szCs w:val="22"/>
        </w:rPr>
        <w:t>268 250 (Двести шестьдесят восемь тысяч двести пятьдесят) рублей 00 копеек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в течение 15 (пятнадцати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 18 сентября 2008 год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 товаров (работ, услуг) 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6  до  8  дней с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3">
    <w:name w:val="Основной текст 3"/>
    <w:basedOn w:val="Normal"/>
    <w:qFormat/>
    <w:pPr/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18:00Z</dcterms:created>
  <dc:creator>Приемная</dc:creator>
  <dc:description/>
  <dc:language>en-US</dc:language>
  <cp:lastModifiedBy>Приемная</cp:lastModifiedBy>
  <cp:lastPrinted>2008-09-08T14:19:00Z</cp:lastPrinted>
  <dcterms:modified xsi:type="dcterms:W3CDTF">2008-09-08T08:19:00Z</dcterms:modified>
  <cp:revision>7</cp:revision>
  <dc:subject/>
  <dc:title>ИЗВЕЩЕНИЕ № 96  от  11 декабря  2007  г</dc:title>
</cp:coreProperties>
</file>