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3  от  08 сентября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средств, влияющих на систему свертывания кров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епари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00 ЕД – 5мл № 5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8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83 200,00 руб.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ксан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мг - 0,4 мл шприц №10 (упак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 50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80 000,00 руб.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мзила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% - 2 мл  №10 (упак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9 000,00 руб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статочный срок годности препаратов -  не менее 80% на момент поставки.</w:t>
      </w:r>
    </w:p>
    <w:p>
      <w:pPr>
        <w:pStyle w:val="Normal"/>
        <w:rPr/>
      </w:pPr>
      <w:r>
        <w:rPr>
          <w:sz w:val="20"/>
          <w:szCs w:val="20"/>
        </w:rPr>
        <w:tab/>
        <w:t xml:space="preserve">Наличие действующей лицензии на осуществление фармацевтической деятельно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личие сертификатов на  поставляемые препараты (копии сертификатов предоставляются при поставке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4 квартала 2008 года  согласно  поданным заявкам Заказчика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  <w:r>
        <w:rPr>
          <w:b/>
          <w:sz w:val="20"/>
          <w:szCs w:val="20"/>
        </w:rPr>
        <w:t xml:space="preserve">:  </w:t>
      </w:r>
      <w:r>
        <w:rPr>
          <w:b/>
        </w:rPr>
        <w:t>472 200</w:t>
      </w:r>
      <w:r>
        <w:rPr>
          <w:b/>
          <w:sz w:val="20"/>
          <w:szCs w:val="20"/>
        </w:rPr>
        <w:t xml:space="preserve"> (Четыреста семьдесят две тысячи  двести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18 сентября  2008 г.  (9-ти этажный корпус стационара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6  до  8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dc:language>en-US</dc:language>
  <cp:lastModifiedBy>Приемная</cp:lastModifiedBy>
  <cp:lastPrinted>2008-09-08T11:19:00Z</cp:lastPrinted>
  <dcterms:modified xsi:type="dcterms:W3CDTF">2008-09-08T05:19:00Z</dcterms:modified>
  <cp:revision>28</cp:revision>
  <dc:subject/>
  <dc:title>Приложение №2</dc:title>
</cp:coreProperties>
</file>