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ехническое задание к извещению № 1 от 08.09.2008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Замена оконных блоков на пластиковые стеклопакеты в МДОУ «Детский сад № 273» г.Пер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73"/>
        <w:gridCol w:w="31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монтаж кв.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*1,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*1,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*1,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*1,5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41*1,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*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*1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*2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1,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иков (600 мм) п.м  и отливов (300мм) п.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откосов пластиком (п.м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тделка (п.м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ушка шт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2:00Z</dcterms:created>
  <dc:creator>Администратор</dc:creator>
  <dc:description/>
  <cp:keywords/>
  <dc:language>en-US</dc:language>
  <cp:lastModifiedBy>Имя</cp:lastModifiedBy>
  <cp:lastPrinted>2008-09-04T19:42:00Z</cp:lastPrinted>
  <dcterms:modified xsi:type="dcterms:W3CDTF">2008-09-08T10:15:00Z</dcterms:modified>
  <cp:revision>5</cp:revision>
  <dc:subject/>
  <dc:title>Техническое задание к извещению № 16 от 05</dc:title>
</cp:coreProperties>
</file>