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7</w:t>
      </w:r>
      <w:r>
        <w:rPr>
          <w:caps/>
          <w:sz w:val="24"/>
          <w:szCs w:val="26"/>
          <w:lang w:val="en-US"/>
        </w:rPr>
        <w:t>K</w:t>
      </w:r>
      <w:r>
        <w:rPr>
          <w:caps/>
          <w:sz w:val="24"/>
          <w:szCs w:val="26"/>
        </w:rPr>
        <w:t>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оказание услуг по технологическому сопровождению и технической поддержке системы управления базами данных Oracle Standard Edition на неограниченное количество  пользователей  (тип лицензии ASFU), установленной на 4-х процессорном сервере, адаптированной для работы автоматизированного комплекса планирования бюджета города Перми на базе АЦК - Автоматизированного Центра Контроля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Cs w:val="24"/>
        </w:rPr>
        <w:t>департамента финансов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8»сен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0 часов 4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по видам товаров, работ, услуг №4 по рассмотрению заявок на участие в конкурсе </w:t>
      </w:r>
      <w:r>
        <w:rPr>
          <w:szCs w:val="24"/>
        </w:rPr>
        <w:t>оказание услуг по</w:t>
      </w:r>
      <w:r>
        <w:rPr>
          <w:b/>
          <w:szCs w:val="24"/>
        </w:rPr>
        <w:t xml:space="preserve"> </w:t>
      </w:r>
      <w:r>
        <w:rPr>
          <w:szCs w:val="24"/>
        </w:rPr>
        <w:t>технологическому сопровождению и технической поддержке системы управления базами данных Oracle Standard Edition на неограниченное количество  пользователей  (тип лицензии ASFU), установленной на 4-х процессорном сервере, адаптированной для работы автоматизированного комплекса планирования бюджета города Перми на базе АЦК - Автоматизированного Центра</w:t>
      </w:r>
      <w:r>
        <w:rPr>
          <w:b/>
          <w:szCs w:val="24"/>
        </w:rPr>
        <w:t xml:space="preserve"> </w:t>
      </w:r>
      <w:r>
        <w:rPr>
          <w:szCs w:val="24"/>
        </w:rPr>
        <w:t>Контроля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.И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Члены комиссии:</w:t>
      </w:r>
      <w:r>
        <w:rPr>
          <w:sz w:val="22"/>
          <w:szCs w:val="22"/>
        </w:rPr>
        <w:tab/>
        <w:t>Самсонова Е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Карпачевская Р.И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Чугарина Елена Александровна, начальник департамента финанс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Ленина, 23, г. Пермь, Пермский кра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        «01» сентября 2008г. Протокол вскрытия конвертов с заявками на участие в открытом конкурсе № 117К/4/1 от «01» сентября  2008 г. размещен на официальном сайте администрации города Перми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8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юджетные Финансовые Технологии», 117105, г. Москва, Нагорный проезд.,д.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о рассмотрении заявок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юджетные Финансовые Технолог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Буклакова О.И.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Самсонова Е.Г.   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Карпачевская Е.Н.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4"/>
          <w:szCs w:val="26"/>
          <w:u w:val="single"/>
        </w:rPr>
        <w:t>Буклакова  О.И._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4"/>
          <w:szCs w:val="26"/>
          <w:u w:val="single"/>
        </w:rPr>
        <w:t xml:space="preserve">Самсонова Е.Г.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_</w:t>
      </w:r>
      <w:r>
        <w:rPr>
          <w:u w:val="single"/>
        </w:rPr>
        <w:t>Карпачевская  Р.И.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u w:val="single"/>
        </w:rPr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   </w:t>
      </w:r>
      <w:r>
        <w:rPr>
          <w:u w:val="single"/>
        </w:rPr>
        <w:t>Черемных Е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37:00Z</dcterms:created>
  <dc:creator>ump15</dc:creator>
  <dc:description/>
  <cp:keywords/>
  <dc:language>en-US</dc:language>
  <cp:lastModifiedBy>penelopa</cp:lastModifiedBy>
  <cp:lastPrinted>2008-09-08T14:47:00Z</cp:lastPrinted>
  <dcterms:modified xsi:type="dcterms:W3CDTF">2008-09-08T08:59:00Z</dcterms:modified>
  <cp:revision>3</cp:revision>
  <dc:subject/>
  <dc:title>ПРОТОКОЛ № 01/03-07</dc:title>
</cp:coreProperties>
</file>