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color w:val="000000"/>
          <w:sz w:val="22"/>
          <w:szCs w:val="22"/>
        </w:rPr>
        <w:t>80 от «8» сентября  2008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оказание транспортных услуг по перевозке должностных лиц администрации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Лялина Ольга Александровна, тел. 233-10-18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ние транспортных услуг по перевозке должностных лиц администрации района  способом запроса котировок в соответствии с 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  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                                        с 01.10.2008 г. по 31.12.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300000 руб. (триста тысяч руб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, согласно предоставленному расчету затрат на содержание автотранспортных средств за месяц по каждой машине,  счет-фактуры, счета.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color w:val="000000"/>
          <w:sz w:val="20"/>
          <w:szCs w:val="20"/>
        </w:rPr>
        <w:t>до 18-00 часов «17 » сентября 2008 г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заработную плату водителей, начислений на з/плату, топливо, ГСМ, техническое обслуживание и ремонт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dc:language>en-US</dc:language>
  <cp:lastModifiedBy>Петрухина ВА</cp:lastModifiedBy>
  <cp:lastPrinted>2007-12-12T10:49:00Z</cp:lastPrinted>
  <dcterms:modified xsi:type="dcterms:W3CDTF">2008-09-05T05:25:00Z</dcterms:modified>
  <cp:revision>8</cp:revision>
  <dc:subject/>
  <dc:title>ИЗВЕЩЕНИЕ № 50 от « 10 » декабря  2007 г</dc:title>
</cp:coreProperties>
</file>