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119К/4/3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8 сентябр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конкурсе на устранение последствий аварийного розлива загрязняющих веществ по ул. Строителей, 16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администрации Дзержин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969"/>
        <w:gridCol w:w="9"/>
        <w:gridCol w:w="2069"/>
        <w:gridCol w:w="2700"/>
        <w:gridCol w:w="2156"/>
        <w:gridCol w:w="2704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НПП «Промэколог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.Пермь, ул.Куйбышева, 47-1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цент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Пермь, ул.Васильева, 3 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кологическая перспектив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Пермь, ул.Карпинского, 12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Чебыкина Т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Пермь, ул.Мира, 116-19</w:t>
            </w:r>
          </w:p>
        </w:tc>
      </w:tr>
      <w:tr>
        <w:trPr>
          <w:trHeight w:val="68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ичие необходимых документов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>, определенных в п.2 документации о  конкурс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>
          <w:trHeight w:val="68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документов(Приложение № 1 к документации о конкурсе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конкурсе(Приложение № 2 к документации о конкурсе)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- анкета участника конкурса(Приложение № 3 к документации о конкурсе)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от 25.08.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от 26.08.0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30.07.0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от 16.04.0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Устава, проток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Устава, реше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Устава, решени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паспор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. регистр.</w:t>
            </w:r>
          </w:p>
        </w:tc>
      </w:tr>
      <w:tr>
        <w:trPr>
          <w:trHeight w:val="88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 о функциональных и качественных характеристиках работ (Приложение № 4 к документации о конкурсе)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, соответствующая требованиям, определенным в п.11 раздел 2  документации о конкурсе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выдана в 2005г., отсутствует приложе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</w:tr>
      <w:tr>
        <w:trPr>
          <w:trHeight w:val="80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требованиям по оформлению заявки, определенным в п. 2.4 раздел 1 документации о конкурсе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33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ритерии оценки заявок на участие в конкурсе</w:t>
            </w:r>
          </w:p>
        </w:tc>
      </w:tr>
      <w:tr>
        <w:trPr>
          <w:trHeight w:val="5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руб.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55 923, 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 000,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40 179, 8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73 672, 52</w:t>
            </w:r>
          </w:p>
        </w:tc>
      </w:tr>
      <w:tr>
        <w:trPr>
          <w:trHeight w:val="3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, мес.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и качества выполненных работ, лет.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trHeight w:val="1938" w:hRule="atLeast"/>
        </w:trPr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>
          <w:trHeight w:val="346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</w:t>
            </w:r>
            <w:r>
              <w:rPr/>
              <w:t>О.И.Буклакова</w:t>
            </w:r>
          </w:p>
        </w:tc>
      </w:tr>
      <w:tr>
        <w:trPr>
          <w:trHeight w:val="316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</w:t>
            </w:r>
            <w:r>
              <w:rPr/>
              <w:t>Е.Г.Самсонов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</w:t>
            </w:r>
            <w:r>
              <w:rPr/>
              <w:t>Д.В.Берлизов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</w:t>
            </w:r>
            <w:r>
              <w:rPr/>
              <w:t>И.Б.Нохр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1:10:00Z</dcterms:created>
  <dc:creator>Петрухина ВА</dc:creator>
  <dc:description/>
  <cp:keywords/>
  <dc:language>en-US</dc:language>
  <cp:lastModifiedBy>КАШИНА</cp:lastModifiedBy>
  <cp:lastPrinted>2008-09-08T15:08:00Z</cp:lastPrinted>
  <dcterms:modified xsi:type="dcterms:W3CDTF">2008-09-08T12:46:00Z</dcterms:modified>
  <cp:revision>8</cp:revision>
  <dc:subject/>
  <dc:title>                                                                                                                              </dc:title>
</cp:coreProperties>
</file>