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119К/4/3</w:t>
      </w:r>
    </w:p>
    <w:p>
      <w:pPr>
        <w:pStyle w:val="Normal"/>
        <w:tabs>
          <w:tab w:val="clear" w:pos="708"/>
          <w:tab w:val="left" w:pos="8140" w:leader="none"/>
        </w:tabs>
        <w:jc w:val="both"/>
        <w:rPr/>
      </w:pPr>
      <w:r>
        <w:rPr>
          <w:b/>
          <w:bCs/>
        </w:rPr>
        <w:t>рассмотрения заявок на участие в открытом конкурсе</w:t>
      </w:r>
      <w:r>
        <w:rPr>
          <w:b/>
        </w:rPr>
        <w:t xml:space="preserve"> на устранение последствий аварийного розлива загрязняющих веществ по ул. Строителей, 16</w:t>
      </w:r>
    </w:p>
    <w:p>
      <w:pPr>
        <w:pStyle w:val="Normal"/>
        <w:tabs>
          <w:tab w:val="clear" w:pos="708"/>
          <w:tab w:val="left" w:pos="8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/>
          <w:bCs/>
          <w:szCs w:val="24"/>
        </w:rPr>
        <w:t>для Администрации Дзержинского райо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8» сентябр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   17 часов 45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Normal"/>
        <w:tabs>
          <w:tab w:val="clear" w:pos="708"/>
          <w:tab w:val="left" w:pos="8140" w:leader="none"/>
        </w:tabs>
        <w:jc w:val="both"/>
        <w:rPr/>
      </w:pPr>
      <w:r>
        <w:rPr>
          <w:bCs/>
          <w:sz w:val="22"/>
          <w:szCs w:val="22"/>
        </w:rPr>
        <w:t>по рассмотрению заявок на участие в конкурсе «</w:t>
      </w:r>
      <w:r>
        <w:rPr/>
        <w:t>на устранение последствий аварийного розлива загрязняющих веществ по ул. Строителей, 16»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О.И.Буклакова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 xml:space="preserve">                                 </w:t>
      </w:r>
      <w:r>
        <w:rPr>
          <w:sz w:val="22"/>
          <w:szCs w:val="22"/>
        </w:rPr>
        <w:t xml:space="preserve">Е.Г.Самсонова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етственный секретарь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комиссии</w:t>
      </w:r>
      <w:r>
        <w:rPr>
          <w:sz w:val="22"/>
          <w:szCs w:val="22"/>
        </w:rPr>
        <w:tab/>
        <w:t>Д.В.Берлизов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Дзержи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Нохрин Илья Борис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– </w:t>
      </w:r>
      <w:r>
        <w:rPr/>
        <w:t>614990 г. Пермь, ул.Ленина,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</w:t>
      </w:r>
      <w:r>
        <w:rPr/>
        <w:t>233 14 80; 246 59 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40" w:leader="none"/>
        </w:tabs>
        <w:jc w:val="both"/>
        <w:rPr/>
      </w:pPr>
      <w:r>
        <w:rPr>
          <w:b/>
          <w:sz w:val="22"/>
          <w:szCs w:val="22"/>
        </w:rPr>
        <w:t xml:space="preserve">Наименование предмета конкурса: </w:t>
      </w:r>
      <w:r>
        <w:rPr/>
        <w:t>устранение последствий аварийного розлива загрязняющих веществ по ул. Строителей, 16</w:t>
      </w:r>
    </w:p>
    <w:p>
      <w:pPr>
        <w:pStyle w:val="Normal"/>
        <w:tabs>
          <w:tab w:val="clear" w:pos="708"/>
          <w:tab w:val="left" w:pos="814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 «28»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августа 2008 года (Протокол вскрытия конвертов с заявками на участие в открытом конкурсе № 119К/4/1 от «28» августа 2008 г.), рассмотрения заявок была проведена «04» сентября 2008 года(протокол рассмотрения заявок № 119К/4/2 от «04» сентябр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801"/>
        <w:gridCol w:w="4311"/>
      </w:tblGrid>
      <w:tr>
        <w:trPr>
          <w:tblHeader w:val="true"/>
          <w:trHeight w:val="52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ПП «Промэкология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  г.Пермь, ул.Куйбышева 47-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Стройцентр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3, г. Пермь, ул. Васильева, 3 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Экологическая перспектива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3, г. Пермь, ул. Танцорова, 7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ебыкина Т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 ул. Мира 116-1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№1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решения 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х заявку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9"/>
        <w:gridCol w:w="4680"/>
        <w:gridCol w:w="288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ов комиссии</w:t>
            </w:r>
          </w:p>
        </w:tc>
      </w:tr>
      <w:tr>
        <w:trPr>
          <w:trHeight w:val="77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ПП «Промэкология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  г.Пермь, ул.Куйбышева 47-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Буклакова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 Воздержала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.Берлизов    За</w:t>
            </w:r>
          </w:p>
        </w:tc>
      </w:tr>
      <w:tr>
        <w:trPr>
          <w:trHeight w:val="70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йцентр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3, г. Пермь, ул. Васильева, 3 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Буклакова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 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.Берлизов   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</w:t>
      </w:r>
      <w:r>
        <w:rPr/>
        <w:t>ния заказа, подавшим заявки на участие в конкурсе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9"/>
        <w:gridCol w:w="5040"/>
        <w:gridCol w:w="23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2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2"/>
              <w:rPr>
                <w:b/>
                <w:b/>
              </w:rPr>
            </w:pPr>
            <w:r>
              <w:rPr>
                <w:b/>
              </w:rPr>
              <w:t>членов комиссии</w:t>
            </w:r>
          </w:p>
        </w:tc>
      </w:tr>
      <w:tr>
        <w:trPr>
          <w:trHeight w:val="989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кологическая перспектива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.1 ч.1 ст.12 ФЗ № 94 как участник размещения заказа не соответствующий требованиям п.2 раздел 2 конкурсной документации( не предоставлены предложения о функциональных и качественных характеристиках работ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Буклакова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  З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.Берлизов    За</w:t>
            </w:r>
          </w:p>
        </w:tc>
      </w:tr>
      <w:tr>
        <w:trPr>
          <w:trHeight w:val="142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ебыкина Т.А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. 2. ч.1 ст.12 ФЗ № 94 как участник размещения заказа не соответствующий требованиям п.4 раздел 2 конкурсной документации(в лицензии отсутствуют виды работ, являющиеся предметом аукцион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Буклакова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  З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.Берлизов   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</w:t>
      </w:r>
    </w:p>
    <w:p>
      <w:pPr>
        <w:pStyle w:val="TextBodyIndent"/>
        <w:ind w:left="120" w:firstLine="45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>_______________           О.И.Букла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Е.Г.Самсон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Ответственный секретарь комиссии</w:t>
        <w:tab/>
      </w:r>
      <w:r>
        <w:rPr/>
        <w:t>_______________          Д.В.Берлиз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 xml:space="preserve">_______________           Н.Е.Леонтьева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14:00Z</dcterms:created>
  <dc:creator>ump15</dc:creator>
  <dc:description/>
  <cp:keywords/>
  <dc:language>en-US</dc:language>
  <cp:lastModifiedBy>КАШИНА</cp:lastModifiedBy>
  <cp:lastPrinted>2008-04-02T17:10:00Z</cp:lastPrinted>
  <dcterms:modified xsi:type="dcterms:W3CDTF">2008-09-08T12:48:00Z</dcterms:modified>
  <cp:revision>14</cp:revision>
  <dc:subject/>
  <dc:title>ПРОТОКОЛ № 01/03-07</dc:title>
</cp:coreProperties>
</file>