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 к документации об аукционе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3 728  руб. 7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9 355 руб. 9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4 983 руб. 0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0 610  руб. 1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6 237 руб. 2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1 864 руб. 3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7 491 руб. 5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3 118 руб. 6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745 руб. 7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 372 руб. 88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Kadry5</cp:lastModifiedBy>
  <cp:lastPrinted>2008-07-30T10:16:00Z</cp:lastPrinted>
  <dcterms:modified xsi:type="dcterms:W3CDTF">2008-07-30T04:16:00Z</dcterms:modified>
  <cp:revision>10</cp:revision>
  <dc:subject/>
  <dc:title/>
</cp:coreProperties>
</file>