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Д/с № 265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 С.Р.Акус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  <w:t xml:space="preserve">Извещение  571 А от 09.09.2008 г.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</w:t>
      </w:r>
      <w:r>
        <w:rPr>
          <w:b/>
          <w:bCs/>
        </w:rPr>
        <w:t xml:space="preserve"> </w:t>
      </w:r>
      <w:r>
        <w:rPr>
          <w:b/>
          <w:sz w:val="24"/>
          <w:szCs w:val="24"/>
        </w:rPr>
        <w:t xml:space="preserve">благоустройство территории МДОУ «Д/с № 265» г Перм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614025, г.Пермь, ул. Серпуховская,19.</w:t>
      </w:r>
    </w:p>
    <w:p>
      <w:pPr>
        <w:pStyle w:val="Xl24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ind w:firstLine="708"/>
        <w:jc w:val="both"/>
        <w:rPr/>
      </w:pPr>
      <w:r>
        <w:rPr/>
        <w:t xml:space="preserve">Муниципальное дошкольное общеобразовательное учреждение МДОУ « Д/с № 265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25, г. Пермь, ул. Г.Хасана, 97 а, </w:t>
      </w:r>
      <w:r>
        <w:rPr/>
        <w:t>тел/факс</w:t>
      </w:r>
      <w:r>
        <w:rPr>
          <w:szCs w:val="24"/>
        </w:rPr>
        <w:t xml:space="preserve">:(342) </w:t>
      </w:r>
      <w:r>
        <w:rPr>
          <w:color w:val="000000"/>
          <w:szCs w:val="24"/>
        </w:rPr>
        <w:t>268-06-68</w:t>
      </w:r>
      <w:r>
        <w:rPr>
          <w:szCs w:val="24"/>
        </w:rPr>
        <w:t xml:space="preserve"> E-mail ds265@yndex,ru</w:t>
      </w:r>
      <w:r>
        <w:rPr/>
        <w:t xml:space="preserve"> (далее - «Заказчик») настоящим приглашает к участию в Открытом аукционе на</w:t>
      </w:r>
      <w:r>
        <w:rPr>
          <w:bCs/>
          <w:szCs w:val="24"/>
        </w:rPr>
        <w:t xml:space="preserve"> благоустройство территории МДОУ « Д/с № 265» г. Перми, по адресу: </w:t>
      </w:r>
      <w:r>
        <w:rPr>
          <w:bCs/>
        </w:rPr>
        <w:t>ул., Серпуховская, 19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 – 2 999 976,14</w:t>
      </w:r>
      <w:r>
        <w:rPr>
          <w:szCs w:val="24"/>
        </w:rPr>
        <w:t xml:space="preserve"> руб. (два миллиона девятьсот девяносто девять тысяч девятьсот семьдесят девять рублей, 14 копеек)</w:t>
      </w:r>
    </w:p>
    <w:p>
      <w:pPr>
        <w:pStyle w:val="Normal"/>
        <w:rPr/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 – не более 60 календарных дней с даты подписания муниципального контракта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об аукционе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025, г. Пермь, ул., Г.Хасана, 97а</w:t>
      </w:r>
      <w:r>
        <w:rPr>
          <w:szCs w:val="24"/>
        </w:rPr>
        <w:t xml:space="preserve">, с 10.09.2008 г.по 30.09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10.09.2008 г. по 30.09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30.-9.2008 г.</w:t>
      </w:r>
    </w:p>
    <w:p>
      <w:pPr>
        <w:pStyle w:val="TextBody"/>
        <w:rPr/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 xml:space="preserve">- г.Пермь, ул.Сибирская, 17 б, </w:t>
      </w:r>
      <w:r>
        <w:rPr/>
        <w:t>2 этаж, управление муниципального заказа, зал заседаний</w:t>
      </w:r>
      <w:r>
        <w:rPr>
          <w:szCs w:val="24"/>
        </w:rPr>
        <w:t xml:space="preserve"> 14.10.2008г. в 10</w:t>
      </w:r>
      <w:r>
        <w:rPr>
          <w:szCs w:val="24"/>
          <w:lang w:val="en-US"/>
        </w:rPr>
        <w:t>:</w:t>
      </w:r>
      <w:r>
        <w:rPr>
          <w:szCs w:val="24"/>
        </w:rPr>
        <w:t>40 час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166"/>
        <w:gridCol w:w="1620"/>
        <w:gridCol w:w="800"/>
      </w:tblGrid>
      <w:tr>
        <w:trPr>
          <w:trHeight w:val="4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>Демонтаж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надземной части  зданий любой эта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строительного объем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зды и тротуа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 толщ.300м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3.6 Укатка катками каменных материалов с пределом прочности на сжатие до 68,6МПа (700кгс/см2) ЭМ=0,65; ЗПМ=0,65; ТЗМ=0,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для строительных рабо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25</w:t>
            </w:r>
          </w:p>
        </w:tc>
      </w:tr>
      <w:tr>
        <w:trPr>
          <w:trHeight w:val="6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а каждый 1 см изменения толщины слоя  исключать к нормам  27-04-007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Толщина по проекту 10 см ПЗ=5; ОЗП=5; ЭМ=5; ЗПМ=5; МАТ=5; ТЗ=5; ТЗМ=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902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ористых мелкозернистых марки 2, плотность каменных материалов 2,5-2,9 т/м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2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и изменении толщины покрытия на 1 см добавлять  к расценке 27-06-020-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2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ортовых камней БР 100.30.15 бето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тового камн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крытие групповых площад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68</w:t>
            </w:r>
          </w:p>
        </w:tc>
      </w:tr>
      <w:tr>
        <w:trPr>
          <w:trHeight w:val="6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к нормам  27-04-007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Толщина 20 см по проекту ПЗ=5; ОЗП=5; ЭМ=5; ЗПМ=5; МАТ=5; ТЗ=5; ТЗМ=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6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механизированным способом, с добавлением глины 5 с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6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механизированным способом  с добавлением песка толщиной 10 с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6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забора , ограждения хозяйственной площадки и р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 металлоконструк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</w:rPr>
              <w:t>Озеленение терри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обыкновенного газона : механизированным способ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деревье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еревье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а  деревье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>Малые архитектурные форм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баскетбо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ая стен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ий комплек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на бетон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чниц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ик для игр деревянный, тип II и II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, каркас металлический, сиденья и спинка деревянны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 деревянная, тип I, с засыпкой песк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и с металлическим каркасом и деревянными си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енки-ступень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 наклон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ая  лестниц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амида для лаз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ая  стен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ша ж/бетонная с вод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чница бетон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</w:rPr>
              <w:t>Веранда (8 шт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наружных стен простых: при высоте этажа до 4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, фундаментов: горизонтальная оклеечная в 2 сло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 стен ,соприкасающихся с грунтом,боковая: обмазочная битумная в 2 сло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ных стоек Ст1 (4 шт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 стальные  наружный диаметр 159 мм толщина стенки 3.2 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балок покрыт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бал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металлических  балок полов веран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бал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деревянных балок по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онштейнов Кр1  в кирпичной стене  для скамьи (7  компл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 досок скамь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 решетчатых ограждений Ог1 (2 шт.) 4,2 м х 1,9 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а деревянных конструкций   и издел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древесины в констр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скамее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овельного покрытия из: профилированного л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ил профилирован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5</w:t>
            </w:r>
          </w:p>
        </w:tc>
      </w:tr>
      <w:tr>
        <w:trPr>
          <w:trHeight w:val="6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краска металлических  конструкций : эмалью ПФ-115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Коэффициент за 2 раза ПЗ=2; ОЗП=2; ЭМ=2; ЗПМ=2; МАТ=2; ТЗ=2; ТЗМ=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 Знак Знак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5:00Z</dcterms:created>
  <dc:creator>Secretary</dc:creator>
  <dc:description/>
  <cp:keywords/>
  <dc:language>en-US</dc:language>
  <cp:lastModifiedBy>1</cp:lastModifiedBy>
  <cp:lastPrinted>2008-05-20T13:55:00Z</cp:lastPrinted>
  <dcterms:modified xsi:type="dcterms:W3CDTF">2008-09-03T11:06:00Z</dcterms:modified>
  <cp:revision>2</cp:revision>
  <dc:subject/>
  <dc:title>УТВЕРЖДАЮ</dc:title>
</cp:coreProperties>
</file>