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азопроводов для газоснабжения жилых домов </w:t>
      </w:r>
      <w:r>
        <w:rPr>
          <w:sz w:val="22"/>
          <w:szCs w:val="22"/>
        </w:rPr>
        <w:t>микрорайоне</w:t>
      </w:r>
      <w:r>
        <w:rPr>
          <w:sz w:val="24"/>
          <w:szCs w:val="24"/>
        </w:rPr>
        <w:t xml:space="preserve"> Вышка-1, в том числе: </w:t>
      </w:r>
      <w:r>
        <w:rPr>
          <w:sz w:val="22"/>
          <w:szCs w:val="22"/>
        </w:rPr>
        <w:t>ул. Огородникова (чётная сторона до ул. Челябинская; нечётная сторона с №25 до ул. Ленинградская), ул. Труда с №3-19, ул. Харьковская (от ул. Калгановская до ул. Рылеева), ул. Мостовая, ул. Козловская, ул. Ленинградская с №18 по №25 (от ул. Огородникова до ул. Калгановской), ул. Пороховая, ул. Кирпичная, ул. Рылеева с №11по №29</w:t>
      </w:r>
      <w:r>
        <w:rPr>
          <w:sz w:val="24"/>
          <w:szCs w:val="24"/>
        </w:rPr>
        <w:t>(далее по тексту – Объект)  в рамках городской целевой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ы для газоснабжения жилых домов в </w:t>
            </w:r>
            <w:r>
              <w:rPr>
                <w:sz w:val="22"/>
                <w:szCs w:val="22"/>
              </w:rPr>
              <w:t>микрорайоне</w:t>
            </w:r>
            <w:r>
              <w:rPr>
                <w:sz w:val="24"/>
                <w:szCs w:val="24"/>
              </w:rPr>
              <w:t xml:space="preserve"> Вышка-1, в том числе: </w:t>
            </w:r>
            <w:r>
              <w:rPr>
                <w:sz w:val="22"/>
                <w:szCs w:val="22"/>
              </w:rPr>
              <w:t>ул. Огородникова (чётная сторона до ул. Челябинская; нечётная сторона с №25 до ул. Ленинградская), ул. Труда с №3-19, ул. Харьковская (от ул. Калгановская до ул. Рылеева), ул. Мостовая, ул. Козловская, ул. Ленинградская с №18 по №25 (от ул. Огородникова до ул. Калгановской), ул. Пороховая, ул. Кирпичная, ул. Рылеева с №11по №29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50:00Z</dcterms:created>
  <dc:creator>Kostin</dc:creator>
  <dc:description/>
  <dc:language>en-US</dc:language>
  <cp:lastModifiedBy>user</cp:lastModifiedBy>
  <cp:lastPrinted>2008-07-18T17:03:00Z</cp:lastPrinted>
  <dcterms:modified xsi:type="dcterms:W3CDTF">2008-08-08T04:07:00Z</dcterms:modified>
  <cp:revision>10</cp:revision>
  <dc:subject/>
  <dc:title>Техническое задание  на  выполнение  работы   на создание и разработку</dc:title>
</cp:coreProperties>
</file>