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6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начальника управления жилищно-коммунального хозяйства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азопроводов для газоснабжения жилых домов в жилом районе Налимиха, в том числе: реконструкция существующих газопроводов -3,5 км; внутриквартальные, в том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сле: ул. Фруктовая, ул. Грушевая, ул. Золотистая, ул. Налимихинская,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 Черногорская (далее по тексту – Объект)  в рамках городской целев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Строительство газопроводови газификация жилых домов в микрорайонах 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в жилом районе Налимиха, в том числе: реконструкция существующих газопроводов -3,5 км; внутриквартальные, в том числе: ул. Фруктовая, ул. Грушевая, ул. Золотистая, ул. Налимихинская, ул. Черногорска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9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81 2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35:00Z</dcterms:created>
  <dc:creator>Kostin</dc:creator>
  <dc:description/>
  <dc:language>en-US</dc:language>
  <cp:lastModifiedBy>user</cp:lastModifiedBy>
  <cp:lastPrinted>2008-07-18T17:03:00Z</cp:lastPrinted>
  <dcterms:modified xsi:type="dcterms:W3CDTF">2008-08-08T05:01:00Z</dcterms:modified>
  <cp:revision>7</cp:revision>
  <dc:subject/>
  <dc:title>Техническое задание  на  выполнение  работы   на создание и разработку</dc:title>
</cp:coreProperties>
</file>