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пос. Голый Мыс (далее по тексту – Объект)  в рамках городской целевой программы «Строительство газопроводов и газификация жилых домов в микрорайонах индивидуаль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пос. Голый Мыс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5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0:00Z</dcterms:created>
  <dc:creator>Kostin</dc:creator>
  <dc:description/>
  <dc:language>en-US</dc:language>
  <cp:lastModifiedBy>user</cp:lastModifiedBy>
  <cp:lastPrinted>2008-07-18T17:03:00Z</cp:lastPrinted>
  <dcterms:modified xsi:type="dcterms:W3CDTF">2008-08-08T04:14:00Z</dcterms:modified>
  <cp:revision>9</cp:revision>
  <dc:subject/>
  <dc:title>Техническое задание  на  выполнение  работы   на создание и разработку</dc:title>
</cp:coreProperties>
</file>