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начальника управления жилищно-коммунального хозяйства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азопроводов для газоснабжения жилых домов в д. Нижнее Васильево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том числе: ул. Акмолинская, ул. Слуцкая, ул. Космическая, ул. Лодочна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л. Иркутская, ул. Залесная (с № 1 по № 5); пер. Песчаный, ул. Стрел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алее по тексту – Объект)  в рамках городской целевой программы «Строительство газопроводов и газификация жилых домов в микрорайонах индивидуальн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д. Нижнее Васильево, в том числе: ул. Акмолинская, ул. Слуцкая, ул. Космическая, ул. Лодочная, ул. Иркутская, ул. Залесная (с № 1 по № 5); пер. Песчаный, ул. Стрелк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9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0 0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31:00Z</dcterms:created>
  <dc:creator>Kostin</dc:creator>
  <dc:description/>
  <dc:language>en-US</dc:language>
  <cp:lastModifiedBy>user</cp:lastModifiedBy>
  <cp:lastPrinted>2008-07-18T17:03:00Z</cp:lastPrinted>
  <dcterms:modified xsi:type="dcterms:W3CDTF">2008-08-08T05:00:00Z</dcterms:modified>
  <cp:revision>7</cp:revision>
  <dc:subject/>
  <dc:title>Техническое задание  на  выполнение  работы   на создание и разработку</dc:title>
</cp:coreProperties>
</file>