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4956" w:right="-23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начальника управления жилищно-коммунального хозяйства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проводов для газоснабжения жилых домов в микрорайоне Вышка-2, </w:t>
      </w:r>
    </w:p>
    <w:p>
      <w:pPr>
        <w:pStyle w:val="Normal"/>
        <w:jc w:val="center"/>
        <w:rPr/>
      </w:pPr>
      <w:r>
        <w:rPr>
          <w:sz w:val="24"/>
          <w:szCs w:val="24"/>
        </w:rPr>
        <w:t>в том числе: ул. Новгородская 1-я, ул. Новгородская 2-я, ул. Новгородская 3-я, ул. Новгородская 4-я, ул. Новгородская 5-я, ул. Новгородская 6-я, ул. Искорска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. Степная, ул. Целинная, ул. Пороховая (далее по тексту – Объект) в рамках городской целевой программы «Строительство газопроводов и газификация жилых 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микрорайоне Вышка-2, в том числе: ул. Новгородская 1-я, ул. Новгородская 2-я, ул. Новгородская 3-я, ул. Новгородская 4-я, ул. Новгородская 5-я, ул. Новгородская 6-я, ул. Искорская, ул. Степная, ул. Целинная, ул. Порохова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>
          <w:trHeight w:val="37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9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0 6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19:00Z</dcterms:created>
  <dc:creator>Kostin</dc:creator>
  <dc:description/>
  <dc:language>en-US</dc:language>
  <cp:lastModifiedBy>user</cp:lastModifiedBy>
  <cp:lastPrinted>2008-07-18T17:03:00Z</cp:lastPrinted>
  <dcterms:modified xsi:type="dcterms:W3CDTF">2008-08-08T04:09:00Z</dcterms:modified>
  <cp:revision>9</cp:revision>
  <dc:subject/>
  <dc:title>Техническое задание  на  выполнение  работы   на создание и разработку</dc:title>
</cp:coreProperties>
</file>