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9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микрорайоне Архирейка Мотовилихинского района г. Перми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Архирейка Мотовилихинского района г.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8:00Z</dcterms:created>
  <dc:creator>Kostin</dc:creator>
  <dc:description/>
  <dc:language>en-US</dc:language>
  <cp:lastModifiedBy>user</cp:lastModifiedBy>
  <cp:lastPrinted>2008-07-30T14:51:00Z</cp:lastPrinted>
  <dcterms:modified xsi:type="dcterms:W3CDTF">2008-08-08T04:03:00Z</dcterms:modified>
  <cp:revision>9</cp:revision>
  <dc:subject/>
  <dc:title>Техническое задание  на  выполнение  работы   на создание и разработку</dc:title>
</cp:coreProperties>
</file>