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начальника управления жилищно-коммунального хозяйства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в пос. Голованово, в том числ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) газопровод низкого давления (подземный переход) через ул. Бенгальскую, ул. Яблоневую, ул. Рябиновую, ул. Сиреневую, ул. Луговую, ул. Прохладную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) газопровод высокого давления по ул. Пузырева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проводы для газоснабжения жилых домов в пос. Голованово, в том числ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газопровод низкого давления (подземный переход) через ул. Бенгальскую, ул. Яблоневую, ул. Рябиновую, ул. Сиреневую, ул. Луговую, ул. Прохладну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азопровод высокого давления по ул. Пузыре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90 календарных дн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 1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0:00Z</dcterms:created>
  <dc:creator>Kostin</dc:creator>
  <dc:description/>
  <dc:language>en-US</dc:language>
  <cp:lastModifiedBy>user</cp:lastModifiedBy>
  <cp:lastPrinted>2008-07-18T17:03:00Z</cp:lastPrinted>
  <dcterms:modified xsi:type="dcterms:W3CDTF">2008-08-08T04:01:00Z</dcterms:modified>
  <cp:revision>7</cp:revision>
  <dc:subject/>
  <dc:title>Техническое задание  на  выполнение  работы   на создание и разработку</dc:title>
</cp:coreProperties>
</file>