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пос. Голованово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том числе: ул. Ленина, ул. Северная, ул. Зеленая, ул. Набережная,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ул. Новая, пер. Клубный, ул. Молодежная (далее по тексту – Объект)  в рамка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ской целевой программы «Строительство газопроводов и газификация жи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пос. Голованово, в том числе: ул. Ленина, ул. Северная, ул. Зеленая, ул. Набережная, ул. Новая, пер. Клубный, ул. Молодежн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1 6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39:00Z</dcterms:created>
  <dc:creator>Kostin</dc:creator>
  <dc:description/>
  <dc:language>en-US</dc:language>
  <cp:lastModifiedBy>user</cp:lastModifiedBy>
  <cp:lastPrinted>2008-07-18T17:03:00Z</cp:lastPrinted>
  <dcterms:modified xsi:type="dcterms:W3CDTF">2008-08-08T05:02:00Z</dcterms:modified>
  <cp:revision>8</cp:revision>
  <dc:subject/>
  <dc:title>Техническое задание  на  выполнение  работы   на создание и разработку</dc:title>
</cp:coreProperties>
</file>