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по ул. Генерала Ватутина, ул. Волоколамская, ул. Краснодонская микрорайона Кислотные дачи;  ул. Заозерская, ул. 2-ая Пароходная микрорайона Соцпосёлок Орджоникидзевского района (далее по тексту – Объект)  в рамках городской целевой программы «Строительство газопров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газификация жилых домов в микрорайонах индивидуальной застрой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по ул. Генерала Ватутина, ул. Волоколамская, ул. Краснодонская микрорайона Кислотные дачи; ул. Заозерская, ул. 2-ая Пароходная микрорайона Соцпосёлок Орджоникидзевского рай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27:00Z</dcterms:created>
  <dc:creator>Kostin</dc:creator>
  <dc:description/>
  <dc:language>en-US</dc:language>
  <cp:lastModifiedBy>user</cp:lastModifiedBy>
  <cp:lastPrinted>2008-07-18T17:03:00Z</cp:lastPrinted>
  <dcterms:modified xsi:type="dcterms:W3CDTF">2008-08-08T04:10:00Z</dcterms:modified>
  <cp:revision>11</cp:revision>
  <dc:subject/>
  <dc:title>Техническое задание  на  выполнение  работы   на создание и разработку</dc:title>
</cp:coreProperties>
</file>