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577А от 09.09.2008г. о проведении открытого аукци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выполнение проектно - изыскательских работ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 объекту «Производственная база МУП  «ПермГорЭлектроТранс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шоссе Космонавтов, 301А в Индустриальном районе города Перм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«Управление строительства города Перми» (адрес: 614000, г. Пермь, ул. Кирова,70, контактные телефоны: 8 (342) 218 25 93,  8 (342) 210 34 96, 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uus</w:t>
      </w:r>
      <w:r>
        <w:rPr>
          <w:sz w:val="24"/>
          <w:szCs w:val="24"/>
        </w:rPr>
        <w:t>23@</w:t>
      </w:r>
      <w:r>
        <w:rPr>
          <w:sz w:val="24"/>
          <w:szCs w:val="24"/>
          <w:lang w:val="en-US"/>
        </w:rPr>
        <w:t>rambl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 извещает о проведении открытого аукциона  на право заключения муниципального контракта </w:t>
      </w:r>
      <w:r>
        <w:rPr>
          <w:color w:val="000000"/>
          <w:sz w:val="24"/>
          <w:szCs w:val="24"/>
        </w:rPr>
        <w:t>на выполнение проектно - изыскательских работ по объекту «Производственная база МУП «ПермГорЭлектроТранс» по шоссе Космонавтов, 301А в Индустриальном районе города Перми»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Предмет контракта - выполнение проектно - изыскательских работ по объекту «Производственная база МУП "ПермГорЭлектроТранс" по шоссе Космонавтов,301а в Индустриальном районе города Перми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Объем выполняемых работ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ные инженерные изыскания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2.   Проектную документацию</w:t>
      </w:r>
      <w:r>
        <w:rPr>
          <w:sz w:val="24"/>
          <w:szCs w:val="24"/>
        </w:rPr>
        <w:t xml:space="preserve"> разработать согласно Постановлению Правительства РФ от 16.02.2008 №87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ыделить две очереди строительства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1-я очередь строительств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изводственный участок службы пути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Гараж для тракторной техники, кран-балки, прессы для гнутья рельсов, сварочный цех,  металло-склад, склад кислорода, пропана, вахтерская, подъездные трамвайные пути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дминистративно – бытовой корпу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неплощадочные се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2-я очередь строительства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Центральные ремонтные мастерские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втоучасток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монтно-строительный участок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аборатория КИП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варийно-восстановительный участок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и озеленение территории</w:t>
      </w:r>
    </w:p>
    <w:p>
      <w:pPr>
        <w:pStyle w:val="Normal"/>
        <w:ind w:left="360" w:hanging="0"/>
        <w:rPr/>
      </w:pPr>
      <w:r>
        <w:rPr>
          <w:b/>
          <w:i/>
          <w:sz w:val="24"/>
          <w:szCs w:val="24"/>
        </w:rPr>
        <w:t xml:space="preserve">3. </w:t>
      </w:r>
      <w:r>
        <w:rPr>
          <w:b/>
          <w:sz w:val="24"/>
          <w:szCs w:val="24"/>
        </w:rPr>
        <w:t>Сметная документация по очередности строительства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Положительное заключение государственной экспертизы проектной документации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Место выполнения работ: г.Пермь, </w:t>
      </w:r>
      <w:r>
        <w:rPr>
          <w:color w:val="000000"/>
          <w:sz w:val="24"/>
          <w:szCs w:val="24"/>
        </w:rPr>
        <w:t>шоссе Космонавтов,301 а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 – с момента заключения муниципального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Максимальный срок выполнения работ – не более </w:t>
      </w:r>
      <w:r>
        <w:rPr>
          <w:b/>
          <w:sz w:val="24"/>
          <w:szCs w:val="24"/>
        </w:rPr>
        <w:t>145 календарных дней</w:t>
      </w:r>
      <w:r>
        <w:rPr>
          <w:sz w:val="24"/>
          <w:szCs w:val="24"/>
        </w:rPr>
        <w:t xml:space="preserve"> со дня начала выполнения рабо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</w:t>
      </w:r>
      <w:r>
        <w:rPr>
          <w:b/>
          <w:sz w:val="24"/>
          <w:szCs w:val="24"/>
        </w:rPr>
        <w:t>21204253 руб. (двадцать один миллион двести четыре тысячи двести пятьдесят три рубля)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30 % от начальной (максимальной) це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укционная документация в двухдневный срок с момента подачи письменного заявления будет предоставлена бесплатно заинтересованным лицам по адресу: г. Пермь, ул. Кирова,70 (3 этаж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может быть получена с официального сайта администрации города Перми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ab/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Начало рассмотрения заявок на участие в аукционе назначено на 10 час. 00 мин. до 30.09.2008г. по адресу: г. Пермь, ул. Кирова,70 (3 этаж)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Проведение аукциона назначено на 13 часов 40 минут 13.10.2008 года по адресу: г. Пермь, ул. Сибирская, 17Б, 2 этаж, управление муниципального заказа, зал заседаний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20:44:00Z</dcterms:created>
  <dc:creator>2</dc:creator>
  <dc:description/>
  <cp:keywords/>
  <dc:language>en-US</dc:language>
  <cp:lastModifiedBy>СОК</cp:lastModifiedBy>
  <cp:lastPrinted>2008-09-04T13:25:00Z</cp:lastPrinted>
  <dcterms:modified xsi:type="dcterms:W3CDTF">2008-09-04T07:37:00Z</dcterms:modified>
  <cp:revision>32</cp:revision>
  <dc:subject/>
  <dc:title>Извещение № ___ от _____02</dc:title>
</cp:coreProperties>
</file>