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 xml:space="preserve">МУНИЦИПАЛЬНЫЙ КОНТРАКТ № 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   » 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МДОУ «Детский сад №140» г. Перми, именуемое в дальнейшем «Заказчик», в лице заведующего Ю.П. Мартыновой, действующего на основании «Устава» с одной стороны, __________________, именуемое в дальнейшем «Исполнитель», в лице ____________________________________, действующего на основании Устав , с другой стороны, в соответствии с соблюдением требований Федерального закона от 21.07.2005г. №94-ФЗ 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ДОУ «Детский сад№140» г. Перми, протокол №  от «_</w:t>
      </w:r>
      <w:r>
        <w:rPr>
          <w:b w:val="false"/>
        </w:rPr>
        <w:t>» __________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pacing w:val="1"/>
        </w:rPr>
        <w:t>Предметом Договора является работа по замене линолеума  в ДОУ 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 (Приложение № 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4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rPr>
          <w:spacing w:val="-8"/>
        </w:rPr>
      </w:pPr>
      <w:r>
        <w:rPr>
          <w:spacing w:val="-8"/>
        </w:rPr>
      </w:r>
    </w:p>
    <w:p>
      <w:pPr>
        <w:pStyle w:val="TextBody"/>
        <w:jc w:val="both"/>
        <w:rPr>
          <w:b w:val="false"/>
          <w:b w:val="false"/>
          <w:spacing w:val="-2"/>
        </w:rPr>
      </w:pPr>
      <w:r>
        <w:rPr>
          <w:b w:val="false"/>
          <w:spacing w:val="2"/>
        </w:rPr>
        <w:t>2.1.</w:t>
        <w:tab/>
        <w:t>Цена Работ по Договору составляет: ______________( _____________)</w:t>
      </w:r>
    </w:p>
    <w:p>
      <w:pPr>
        <w:pStyle w:val="TextBody"/>
        <w:jc w:val="both"/>
        <w:rPr/>
      </w:pP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>расходы, прямо или косвенно связанные с выполнением замены дверей в ДОУ  в рамках настоящего Договора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</w:rPr>
        <w:t>2.4.     Исполнитель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 по замене линолеума  в ДОУ 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</w:t>
      </w:r>
      <w:r>
        <w:rPr>
          <w:b w:val="false"/>
        </w:rPr>
        <w:t xml:space="preserve">обязуется  выполнить работы  </w:t>
      </w:r>
      <w:r>
        <w:rPr>
          <w:b w:val="false"/>
          <w:spacing w:val="1"/>
        </w:rPr>
        <w:t>по замене линолеума в ДОУ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19"/>
        </w:rPr>
        <w:t xml:space="preserve">с «__» ________ </w:t>
      </w:r>
      <w:r>
        <w:rPr>
          <w:b w:val="false"/>
        </w:rPr>
        <w:t xml:space="preserve">2008 г.  </w:t>
      </w:r>
      <w:r>
        <w:rPr>
          <w:b w:val="false"/>
          <w:spacing w:val="9"/>
        </w:rPr>
        <w:t xml:space="preserve">по «___ </w:t>
      </w:r>
      <w:r>
        <w:rPr>
          <w:b w:val="false"/>
        </w:rPr>
        <w:t>»_____________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1 к муниципальному контракту).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2.  Работы осуществляется Исполнителем по адресу: г. Пермь, ул. Свиязева, 36. 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/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1.   получить выполнение общестроительных работ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договора с «___» ___________ 2008 г. по 31.12.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spacing w:val="1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ДОУ «Детский сад №140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88  г.Пермь, ул.Свиязева, 3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5006390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КПП 5905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УФК по Пермскому краю (ДФ г. Перми «Детский сад №140» л/с 02930012885)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БИК 045773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Р/сч 40204810300000000006 в ГРКЦ ГУ Банка России по Пермскому краю  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г. Перми 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Заведующий МДОУ «Детский сад №140»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______________  Ю.П. Мартынова                            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Директор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8:00Z</dcterms:created>
  <dc:creator>Ирина</dc:creator>
  <dc:description/>
  <cp:keywords/>
  <dc:language>en-US</dc:language>
  <cp:lastModifiedBy>user</cp:lastModifiedBy>
  <cp:lastPrinted>2008-06-10T12:22:00Z</cp:lastPrinted>
  <dcterms:modified xsi:type="dcterms:W3CDTF">2008-09-06T12:36:00Z</dcterms:modified>
  <cp:revision>9</cp:revision>
  <dc:subject/>
  <dc:title/>
</cp:coreProperties>
</file>