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7 от « 09 » сен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7 от «09» сентября 2008г. о проведении запроса котировок, мы, нижеподписавшиеся, предлагаем осуществить замену линолеума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29» сентября 2008 г. по «17» октября 2008г. / 15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заменой линолеума в </w:t>
      </w:r>
      <w:r>
        <w:rPr>
          <w:sz w:val="20"/>
          <w:szCs w:val="20"/>
        </w:rPr>
        <w:t>детском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dcterms:modified xsi:type="dcterms:W3CDTF">2008-09-06T12:21:00Z</dcterms:modified>
  <cp:revision>5</cp:revision>
  <dc:subject/>
  <dc:title/>
</cp:coreProperties>
</file>