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»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40» г. Перми, именуемое в дальнейшем «Заказчик», в лице заведующего Ю.П. Мартыновой, действующего на основании «Устава» с одной стороны ______________, именуемое в дальнейшем «Исполнитель», в лице ______________________________действующего на основании Устав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 от «__</w:t>
      </w:r>
      <w:r>
        <w:rPr>
          <w:b w:val="false"/>
        </w:rPr>
        <w:t>»___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работа по установке пластиковых окон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 xml:space="preserve">Цена Работ по Договору составляет: ___________( ______________________) </w:t>
      </w: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установкой пластиковых окон в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установке пластиковых окон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"/>
        </w:rPr>
        <w:t>по замене дверей в ДОУ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>с «_»__________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__</w:t>
      </w:r>
      <w:r>
        <w:rPr>
          <w:b w:val="false"/>
        </w:rPr>
        <w:t>»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» _________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УФК по Пермскому краю ( ДФ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« Детский сад № 140»л/с02930012885)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р/с 40204810300000000006 в ГРКЦ ГУ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Банка России по Пермскому краю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cp:lastPrinted>2008-06-10T12:22:00Z</cp:lastPrinted>
  <dcterms:modified xsi:type="dcterms:W3CDTF">2008-09-06T12:50:00Z</dcterms:modified>
  <cp:revision>9</cp:revision>
  <dc:subject/>
  <dc:title/>
</cp:coreProperties>
</file>