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 от 09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</w:t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364» г. Перми</w:t>
      </w:r>
      <w:r>
        <w:rPr/>
        <w:t>, именуемый в дальнейшем «Заказчик», в лице заведующего Андреевой Галины Спиридоновны, действующей на основании Устава с одной стороны и_______________________________________________ 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 от «___» ___________                         200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10 календарных дней с момента заключения контракта), материалом Подрядчика,  выполнить по заданию Заказчика подрядные работы  по замене оконных блоков в здании </w:t>
      </w:r>
      <w:r>
        <w:rPr>
          <w:b/>
        </w:rPr>
        <w:t>МДОУ «Детский сад № 364» г. Перми</w:t>
      </w:r>
      <w:r>
        <w:rPr/>
        <w:t>, по адресу: 614111 г. Пермь, ул. Серебрянский проезд, д. 12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2 (два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10 (деся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</w:rPr>
      </w:pPr>
      <w:r>
        <w:rPr/>
        <w:t>9.4. Оплата по муниципальному контракту производится по факту выполнения работ (акта сдачи-приёмки) в течение 20 дней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ДОУ «Детский сад № 364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111, г. Пермь, ул. Серебрянский проезд, д.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4082246, КПП 590401001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лучатель: УФК по Пермскому краю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Департамент финансов администрации города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ерми, МДОУ «Детский сад № 364» г. Перми,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л/с 02930011334). Банк: ГРКЦ ГУ Банка России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>по Пермскому краю, г. Пермь. БИК 045773001</w:t>
      </w:r>
    </w:p>
    <w:p>
      <w:pPr>
        <w:pStyle w:val="Normal"/>
        <w:jc w:val="both"/>
        <w:rPr/>
      </w:pPr>
      <w:r>
        <w:rPr>
          <w:sz w:val="22"/>
          <w:szCs w:val="22"/>
        </w:rPr>
        <w:t>Р/счёт: 40204810300000000006</w: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Г.С. Андреева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2:00Z</dcterms:created>
  <dc:creator>...</dc:creator>
  <dc:description/>
  <cp:keywords/>
  <dc:language>en-US</dc:language>
  <cp:lastModifiedBy>buh</cp:lastModifiedBy>
  <cp:lastPrinted>2007-11-20T11:36:00Z</cp:lastPrinted>
  <dcterms:modified xsi:type="dcterms:W3CDTF">2008-09-08T07:18:00Z</dcterms:modified>
  <cp:revision>9</cp:revision>
  <dc:subject/>
  <dc:title>МУНИЦИПАЛЬНОЕ ДОШКОЛЬНОЕ              Начальнику информационно-</dc:title>
</cp:coreProperties>
</file>