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489585</wp:posOffset>
                </wp:positionV>
                <wp:extent cx="3088005" cy="235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35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ое дошкольное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ДЕТСКИЙ САД № 364» г.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Серебрянский проезд, 12, г. Пермь, 614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(342) 2409-407 тел/факс (342) 2 113-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ds</w:t>
                            </w:r>
                            <w:r>
                              <w:rPr/>
                              <w:t>364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6779359, ОГРН 102590091132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5904082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85.05pt;mso-wrap-distance-left:9.05pt;mso-wrap-distance-right:9.05pt;mso-wrap-distance-top:0pt;mso-wrap-distance-bottom:0pt;margin-top:-38.55pt;mso-position-vertical-relative:text;margin-left:-1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ниципальное дошкольное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Cs w:val="28"/>
                        </w:rPr>
                        <w:t>образовательное учреждение</w:t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ДЕТСКИЙ САД № 364» г.Пер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Серебрянский проезд, 12, г. Пермь, 6141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(342) 2409-407 тел/факс (342) 2 113-0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ds</w:t>
                      </w:r>
                      <w:r>
                        <w:rPr/>
                        <w:t>364@</w:t>
                      </w:r>
                      <w:r>
                        <w:rPr>
                          <w:lang w:val="en-US"/>
                        </w:rPr>
                        <w:t>yandex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6779359, ОГРН 102590091132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 5904082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2741930" cy="2413000"/>
                <wp:effectExtent l="508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2413080"/>
                          <a:chOff x="0" y="0"/>
                          <a:chExt cx="2741760" cy="24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176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080" y="0"/>
                              <a:ext cx="113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00" y="31680"/>
                            <a:ext cx="267084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5580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17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о. Начальника  планово-экономического департамент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5580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8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ерм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5580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right="-5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Ю. Черкасову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.4pt;width:215.9pt;height:190pt" coordorigin="5580,228" coordsize="4318,3800">
                <v:group id="shape_0" style="position:absolute;left:5580;top:228;width:4318;height:165">
                  <v:shape id="shape_0" coordsize="339,272" path="m0,272l4,0l339,0e" stroked="t" o:allowincell="f" style="position:absolute;left:5580;top:228;width:177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21;top:228;width:177;height:16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5;top:278;width:4205;height:37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5580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17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о. Начальника  планово-экономического департамента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5580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8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ерми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5580" w:leader="none"/>
                            <w:tab w:val="right" w:pos="9355" w:leader="none"/>
                          </w:tabs>
                          <w:overflowPunct w:val="false"/>
                          <w:bidi w:val="0"/>
                          <w:ind w:right="-5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Ю. Черкасову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244475</wp:posOffset>
                </wp:positionV>
                <wp:extent cx="3199765" cy="1316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16880"/>
                          <a:chOff x="0" y="0"/>
                          <a:chExt cx="31996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996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__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74880"/>
                            <a:ext cx="1251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9.09.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74880"/>
                            <a:ext cx="1152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350640"/>
                            <a:ext cx="1152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800" y="350640"/>
                            <a:ext cx="851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880" y="669960"/>
                            <a:ext cx="2610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5520" y="0"/>
                              <a:ext cx="114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8120" y="675720"/>
                            <a:ext cx="2567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19.25pt;width:251.95pt;height:103.7pt" coordorigin="-615,385" coordsize="5039,2074">
                <v:shape id="shape_0" fillcolor="white" stroked="f" o:allowincell="f" style="position:absolute;left:-615;top:385;width:5038;height:2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__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2;top:503;width:197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9.09.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2;top:503;width:181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2;top:937;width:1814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;top:937;width:133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00;top:1440;width:4110;height:170">
                  <v:shape id="shape_0" coordsize="339,272" path="m0,272l4,0l339,0e" stroked="t" o:allowincell="f" style="position:absolute;left:-100;top:1440;width:180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30;top:1440;width:180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-67;top:1449;width:4042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777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оман Ю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ДОУ "Детский сад № 364" г.Перми просит разместить на официальном сайте администрации города Перм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звещение о проведении запроса котировки на замену оконных блоков в МДОУ "Детский сад № 364"г.Перми расположенного по адресу: г.Пермь, ул. Серебрянский проезд,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М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етский сад № 364" г.Перми</w:t>
        <w:tab/>
        <w:tab/>
        <w:tab/>
        <w:tab/>
        <w:tab/>
        <w:t>Г.С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701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39:00Z</dcterms:created>
  <dc:creator>user</dc:creator>
  <dc:description/>
  <cp:keywords/>
  <dc:language>en-US</dc:language>
  <cp:lastModifiedBy>buh</cp:lastModifiedBy>
  <cp:lastPrinted>2008-09-08T13:51:00Z</cp:lastPrinted>
  <dcterms:modified xsi:type="dcterms:W3CDTF">2008-09-08T07:54:00Z</dcterms:modified>
  <cp:revision>6</cp:revision>
  <dc:subject/>
  <dc:title/>
</cp:coreProperties>
</file>