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иведению в нормативное состояние проезжей части участ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Мостовая (подъем в гору к ул. Огородников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09» сен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приведению в нормативное состояние проезжей части участка ул. Мостовая (подъем в гору                                         к ул. Огородникова) (извещение № 36 от 28 августа 2008 года, размещено на официальном сайте «Администрация города Перми» (www.gorodperm.ru) в сети Интернет  28 августа 2008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 xml:space="preserve">499 000,00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 xml:space="preserve">ыполнение работ по приведению в нормативное состояние проезжей части участка   ул. Мостовая, состав и объем работ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техническим заданием: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ение работ по приведению в нормативное состояние проезжей части уча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Мостовая (подъем в гору к ул. Огородников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сстановление локальных выбоин из брусчатки, устранение колей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чистка покрытия от пыли и гряз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озлив вяжущих материал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кладка выравнивающего слоя из горячей мелкозернистой асфальтобетонной смеси тип Б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а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плотнение;</w:t>
      </w:r>
    </w:p>
    <w:p>
      <w:pPr>
        <w:pStyle w:val="Normal"/>
        <w:jc w:val="both"/>
        <w:rPr/>
      </w:pPr>
      <w:r>
        <w:rPr>
          <w:sz w:val="24"/>
          <w:szCs w:val="24"/>
        </w:rPr>
        <w:t>- розлив вяжущих материал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кладка верхнего слоя толщиной 0.05 м. из горячей мелкозернистой асфальтобетонной смеси тип Б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а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плотнени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грузка и вывозка асфальтобетонных отходов на свал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работ: 1032 кв.м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Сроки выполнения работ: 7 дней с момента заключения контракта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Гарантийный срок на выполненные работы:  24 месяц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Стоимость выполнения работ  должна  быть указана 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е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по форме КС - 2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kern w:val="2"/>
        </w:rPr>
      </w:pPr>
      <w:r>
        <w:rPr>
          <w:b/>
          <w:kern w:val="2"/>
        </w:rPr>
        <w:t xml:space="preserve">6. </w:t>
      </w:r>
      <w:r>
        <w:rPr>
          <w:kern w:val="2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Автотекс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окс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36 от 28  августа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36 от 28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авгус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ЗАО «Автотекс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sz w:val="24"/>
          <w:szCs w:val="24"/>
        </w:rPr>
        <w:t>495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девяносто пять тысяч) рублей </w:t>
      </w:r>
      <w:r>
        <w:rPr>
          <w:rFonts w:cs="Times New Roman" w:ascii="Times New Roman" w:hAnsi="Times New Roman"/>
          <w:sz w:val="24"/>
          <w:szCs w:val="26"/>
        </w:rPr>
        <w:t>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36 от 28 августа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rPr/>
      </w:pPr>
      <w:r>
        <w:rPr>
          <w:sz w:val="24"/>
          <w:szCs w:val="24"/>
        </w:rPr>
        <w:t>Закрытое  акционерное общество «Автоте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107, г. Пермь, ул. Уральская, 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09724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5 0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>
          <w:sz w:val="24"/>
          <w:szCs w:val="24"/>
        </w:rPr>
        <w:t>Общество с ограниченной ответственностью «Артокс»</w:t>
      </w:r>
    </w:p>
    <w:p>
      <w:pPr>
        <w:pStyle w:val="Normal"/>
        <w:rPr/>
      </w:pPr>
      <w:r>
        <w:rPr>
          <w:sz w:val="24"/>
          <w:szCs w:val="24"/>
        </w:rPr>
        <w:t>Место нахождение: 614026, г. Пермь, ул. Волочаевская,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70331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9 000,00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>«09» сентября </w:t>
      </w:r>
      <w:r>
        <w:rPr/>
        <w:t xml:space="preserve">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1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84"/>
        <w:gridCol w:w="1506"/>
        <w:gridCol w:w="1775"/>
        <w:gridCol w:w="220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Автотекс»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00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окс»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00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8-29T09:55:00Z</cp:lastPrinted>
  <dcterms:modified xsi:type="dcterms:W3CDTF">2008-09-08T10:57:00Z</dcterms:modified>
  <cp:revision>318</cp:revision>
  <dc:subject/>
  <dc:title>ПРОТОКОЛ № 5</dc:title>
</cp:coreProperties>
</file>