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 к извещению № 1 от 09.09.2008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Замена оконных блоков на пластиковые стеклопакеты в МДОУ «Детский сад № 243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85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рабо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к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,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ка оконных блоков из ПВХ профилей: поворотно-откидны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0*152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0*82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0*232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0*150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ка подоконных досок из ПВХ и отлив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елка оконных откосов  пластиком внутри з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к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монт штукатурки наружных прямолинейных поверхностей цементно-известковым раствором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раска фасада по подготовленной поверхности: поливинилацетат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к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з мусо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_____________              _________________              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Cs w:val="32"/>
        </w:rPr>
        <w:t>должность                                         Ф.И.О.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2:00Z</dcterms:created>
  <dc:creator>Администратор</dc:creator>
  <dc:description/>
  <dc:language>en-US</dc:language>
  <cp:lastModifiedBy>Заводова Ю.А.</cp:lastModifiedBy>
  <cp:lastPrinted>2008-09-08T16:23:00Z</cp:lastPrinted>
  <dcterms:modified xsi:type="dcterms:W3CDTF">2008-09-08T10:25:00Z</dcterms:modified>
  <cp:revision>3</cp:revision>
  <dc:subject/>
  <dc:title>Техническое задание к извещению № 16 от 05</dc:title>
</cp:coreProperties>
</file>