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09 » сентября 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по замене оконных блоков на пластиковые стеклопакеты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МДОУ «Детский сад № 243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 xml:space="preserve">Муниципальное      дошкольное    образовательное      учреждение    «Детский   сад   №   243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614000  г.Пермь, ул.Пушкина 35а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12-86-45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Заяц Олег Александрович_______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екущий  ремонт  по  замене  оконных  блоков  на  пластиковые  стеклопакеты, согласно  технического  задания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(прилагается) и в Соответствии с ГОСТами           </w:t>
      </w:r>
      <w:r>
        <w:rPr>
          <w:sz w:val="16"/>
          <w:szCs w:val="16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00  Г.Пермь,  ул. Пушкина 35 а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 243»,  групповые  помещения  на первом и втором этаже  _______________________                  </w:t>
      </w:r>
      <w:r>
        <w:rPr>
          <w:bCs/>
          <w:sz w:val="20"/>
          <w:szCs w:val="20"/>
        </w:rPr>
        <w:t>_______________________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                      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15 октября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499 980 (четыреста  девяносто девять тысяч девятьсот восемьдесят рублей  00 копеек)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.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17 »  сентября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54:00Z</dcterms:created>
  <dc:creator>tevelevadb</dc:creator>
  <dc:description/>
  <dc:language>en-US</dc:language>
  <cp:lastModifiedBy>Заводова Ю.А.</cp:lastModifiedBy>
  <cp:lastPrinted>2008-09-08T15:22:00Z</cp:lastPrinted>
  <dcterms:modified xsi:type="dcterms:W3CDTF">2008-09-08T09:22:00Z</dcterms:modified>
  <cp:revision>3</cp:revision>
  <dc:subject/>
  <dc:title>ЗАПРОС КОТИРОВОЧНОЙ ЦЕНЫ</dc:title>
</cp:coreProperties>
</file>