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3К/4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комплекса изыскательских работ на территории жилого района «Камская долин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8» 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</w:t>
      </w: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на выполнение комплекса изыскательских работ на территории жилого района «Камская долина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 комиссии                                                           Буклакова Ольга Ивановна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ab/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Члены комиссии: </w:t>
        <w:tab/>
        <w:tab/>
        <w:tab/>
        <w:tab/>
        <w:tab/>
        <w:t xml:space="preserve">         Самсонова Елена Германовна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ab/>
        <w:tab/>
        <w:tab/>
        <w:tab/>
        <w:tab/>
        <w:tab/>
        <w:tab/>
        <w:t xml:space="preserve">         Карпачевская Римма Игоре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              Берлизов Дмитрий Виктор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Наименование: Департамент планирования и развития территории города Перми 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Адрес – 614000, г.Пермь, ул.Ленина,23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Style w:val="CourierNew"/>
          <w:rFonts w:cs="Times New Roman"/>
          <w:b/>
          <w:bCs/>
          <w:smallCaps/>
          <w:sz w:val="24"/>
          <w:szCs w:val="24"/>
        </w:rPr>
        <w:t>Предмет контракта – выполнение комплекса изыскательских работ на территории жилого района «Камская долин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04» сентября 2008 года. Протокол рассмотрения заявок на участие в открытом конкурсе № 123К/4/2 от «04» сентябр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НПП Геокосмос-ГИ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15035, г.Москва, Огородный пр., д.5, стр.7,  тел. (495)-9594083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Кадастровый центр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енина,27,   тел.(342)-257014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Верхнекамский трест инженерно-строительных изысканий" </w:t>
            </w:r>
          </w:p>
          <w:p>
            <w:pPr>
              <w:pStyle w:val="Normal"/>
              <w:rPr/>
            </w:pPr>
            <w:r>
              <w:rPr/>
              <w:t>(ОАО "ВерхнекамТИСИз"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6, г.Пермь, ул.Куйбышева,52,   (342)-2393112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оценки и сопоставления заявок на участие в конкурсе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Каждому критерию по 100-бальной шкале (100%)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Цена контракта  – 60 баллов</w:t>
      </w:r>
      <w:r>
        <w:rPr>
          <w:sz w:val="22"/>
          <w:szCs w:val="22"/>
        </w:rPr>
        <w:t>.  Заявке с наименьшей ценой присваивается балл равный 60 (С=60) при этом такая заявка принимается за А1. За В2…В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А1/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60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Срок выполнения работ (продолжительность) - 20 баллов</w:t>
      </w:r>
      <w:r>
        <w:rPr>
          <w:sz w:val="22"/>
          <w:szCs w:val="22"/>
        </w:rPr>
        <w:t xml:space="preserve">. При применении данного критерия все заявки ранжируются от минимального срока к максимальному. Заявке с указанным меньшим сроком выставляется балл, равный 20 (С=20). Остальным заявкам выставляются баллы по убыванию с шагом, рассчитанным в зависимости от количества заявок (например: при количестве заявок - 2, шаг равен 20/2=10). </w:t>
      </w:r>
    </w:p>
    <w:p>
      <w:pPr>
        <w:pStyle w:val="TextBodyIndent"/>
        <w:ind w:left="0" w:firstLine="540"/>
        <w:jc w:val="both"/>
        <w:rPr/>
      </w:pPr>
      <w:r>
        <w:rPr>
          <w:b/>
          <w:sz w:val="22"/>
          <w:szCs w:val="22"/>
        </w:rPr>
        <w:t>3.Квалификация участника конкурса -20 баллов, в том числ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Квалификация организации -15 балл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ллы выставляются только за документально подтвержденную информацию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алификация организации оценивается по представленной заполненной таблице приложения №7 и подтверждающих документов на выполнение аналогичных работ в период с 2006-2008 г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оставления заполненной таблицы без предоставления подтверждающих документов выставляется 0 баллов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Подтверждающими документами является  либо отзыв от руководителя организации, для которой были выполнены аналогичные работы, заверенный печатью, либо договор с актами выполненных  работ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 работа – 3 балла,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работы – 6 баллов,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 работы – 9 баллов,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работы – 12 баллов,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 и более работ -15 баллов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3.2. Стаж работы организации -5 баллов</w:t>
      </w:r>
    </w:p>
    <w:p>
      <w:pPr>
        <w:pStyle w:val="3"/>
        <w:tabs>
          <w:tab w:val="clear" w:pos="1307"/>
          <w:tab w:val="left" w:pos="1620" w:leader="none"/>
        </w:tabs>
        <w:ind w:left="0" w:firstLine="567"/>
        <w:rPr/>
      </w:pPr>
      <w:r>
        <w:rPr>
          <w:sz w:val="22"/>
          <w:szCs w:val="22"/>
        </w:rPr>
        <w:t>Оценивается  по времени наличия лицензий у участника конкурса в сфере указанных работ (исчисляется с даты получения участником конкурса действующей  и ранее выданной лицензии)</w:t>
      </w:r>
    </w:p>
    <w:p>
      <w:pPr>
        <w:pStyle w:val="3"/>
        <w:tabs>
          <w:tab w:val="clear" w:pos="1307"/>
          <w:tab w:val="left" w:pos="1620" w:leader="none"/>
        </w:tabs>
        <w:ind w:left="0" w:hanging="0"/>
        <w:rPr/>
      </w:pPr>
      <w:r>
        <w:rPr>
          <w:sz w:val="22"/>
          <w:szCs w:val="22"/>
        </w:rPr>
        <w:t>3.2.1.на геодезическую деятельность:</w:t>
      </w:r>
    </w:p>
    <w:p>
      <w:pPr>
        <w:pStyle w:val="3"/>
        <w:tabs>
          <w:tab w:val="clear" w:pos="1307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до года включительно – 0 баллов; </w:t>
      </w:r>
    </w:p>
    <w:p>
      <w:pPr>
        <w:pStyle w:val="3"/>
        <w:tabs>
          <w:tab w:val="clear" w:pos="1307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1 балл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олее пяти лет – 2,5 балла (считается, как сумма  срока действия  лицензии, выданной ранее + срок действующей лицензии с даты получения);</w:t>
      </w:r>
    </w:p>
    <w:p>
      <w:pPr>
        <w:pStyle w:val="3"/>
        <w:tabs>
          <w:tab w:val="clear" w:pos="1307"/>
          <w:tab w:val="left" w:pos="16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3.2.2. на картографическую деятельность:</w:t>
      </w:r>
    </w:p>
    <w:p>
      <w:pPr>
        <w:pStyle w:val="3"/>
        <w:tabs>
          <w:tab w:val="clear" w:pos="1307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до года включительно – 0 баллов; </w:t>
      </w:r>
    </w:p>
    <w:p>
      <w:pPr>
        <w:pStyle w:val="3"/>
        <w:tabs>
          <w:tab w:val="clear" w:pos="1307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1 балл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олее пяти лет – 2,5 балла (считается, как сумма  срока действия  лицензии, выданной ранее + срок действующей лицензии с даты получения)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Присвоить первый номер и признать победителем конкурса</w:t>
      </w:r>
      <w:r>
        <w:rPr>
          <w:bCs/>
          <w:sz w:val="22"/>
          <w:szCs w:val="22"/>
        </w:rPr>
        <w:t xml:space="preserve">  -   </w:t>
      </w:r>
      <w:r>
        <w:rPr/>
        <w:t xml:space="preserve">ОАО "Верхнекамский трест инженерно-строительных изысканий" (ОАО "ВерхнекамТИСИз") 614016, г.Пермь, ул.Куйбышева,52, </w:t>
      </w:r>
      <w:r>
        <w:rPr>
          <w:bCs/>
          <w:sz w:val="22"/>
          <w:szCs w:val="22"/>
        </w:rPr>
        <w:t>с суммарным баллом -8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оголос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клакова Ольга Ивановна</w:t>
        <w:tab/>
        <w:tab/>
        <w:tab/>
        <w:t>«за»</w:t>
      </w:r>
    </w:p>
    <w:p>
      <w:pPr>
        <w:pStyle w:val="Normal"/>
        <w:rPr/>
      </w:pPr>
      <w:r>
        <w:rPr>
          <w:sz w:val="22"/>
          <w:szCs w:val="22"/>
        </w:rPr>
        <w:t>Самсонова Елена Германовна</w:t>
        <w:tab/>
        <w:tab/>
        <w:tab/>
        <w:t>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пачевская Римма Игоревна</w:t>
        <w:tab/>
        <w:tab/>
        <w:t>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рлизов Дмитрий Викторович                        «за»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>2.Присвоить второй номер заявке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  </w:t>
      </w:r>
      <w:r>
        <w:rPr/>
        <w:t xml:space="preserve">ООО "Кадастровый центр" 614000, г.Пермь, ул.Ленина,27,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уммарным баллом – 80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Проголос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клакова Ольга Ивановна</w:t>
        <w:tab/>
        <w:tab/>
        <w:tab/>
        <w:t>«за»</w:t>
      </w:r>
    </w:p>
    <w:p>
      <w:pPr>
        <w:pStyle w:val="Normal"/>
        <w:rPr/>
      </w:pPr>
      <w:r>
        <w:rPr>
          <w:sz w:val="22"/>
          <w:szCs w:val="22"/>
        </w:rPr>
        <w:t>Самсонова Елена Германовна</w:t>
        <w:tab/>
        <w:tab/>
        <w:tab/>
        <w:t>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пачевская Римма Игоревна</w:t>
        <w:tab/>
        <w:tab/>
        <w:t>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лизов Дмитрий Викторович                       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ourierNew">
    <w:name w:val="Обычный + Courier New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57:00Z</dcterms:created>
  <dc:creator>ump15</dc:creator>
  <dc:description/>
  <cp:keywords/>
  <dc:language>en-US</dc:language>
  <cp:lastModifiedBy>karpachevskaya</cp:lastModifiedBy>
  <cp:lastPrinted>2008-09-08T11:56:00Z</cp:lastPrinted>
  <dcterms:modified xsi:type="dcterms:W3CDTF">2008-09-08T08:20:00Z</dcterms:modified>
  <cp:revision>3</cp:revision>
  <dc:subject/>
  <dc:title>ПРОТОКОЛ № 01/03-07</dc:title>
</cp:coreProperties>
</file>