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И.о.директора ЦДОД «Мотовили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 Г.И.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</w:t>
        <w:tab/>
        <w:t>ВЫБОРОЧНОЕ ОБСЛЕДОВАНИЕ  СТРОИТЕЛЬНЫХ  КОНСТРУКЦИЙ  ЗДАНИЯ МОУДОД «ЦДОД «МОТОВИЛИХА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АДРЕСУ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РМЬ, МОТОВИЛИХИНСКИЙ РАЙОН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ЛИЦА 1905 ГОДА, ДОМ 2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контракт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63"/>
        <w:gridCol w:w="50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 и треб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бсле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заключения института «Пермжилкоммунпроект» (1998 г.), ООО «Стройэкпертиза» (2006 г.), предписания Госпожнадзора, Гостехнадзора, акт визуального осмотра зда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ДОД «ЦДОД «Мотовилих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, улица 1905 года, дом 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ая организация – генеральный подрядчик и его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йность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о-инструментальный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троитель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выборочном техническом обследовании не включать помещения зрительного зала и цокольную часть под зрительным залом, включить внутрен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женерные коммуникации: электричество, канализация, отоп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техническое заключение о состоянии строительных конструкций и инженерных сетей</w:t>
            </w:r>
          </w:p>
        </w:tc>
      </w:tr>
      <w:tr>
        <w:trPr>
          <w:trHeight w:val="75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  графиком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БТИ на здание, техническое заключение ООО «Стройэкспертиза», заключение ПИ «Пермжилкоммунпроект», отчет ТОО «Градиент»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При обнаружении аварийных ситуаций или недопустимого состояния конструкций выдать технические мероприятия  на устранение аварийных и предаварийных ситуаций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ую документацию выдать в 4-х экз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 ____________ / Г.И.Пономарев /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43:00Z</dcterms:created>
  <dc:creator>suiper</dc:creator>
  <dc:description/>
  <cp:keywords/>
  <dc:language>en-US</dc:language>
  <cp:lastModifiedBy>user</cp:lastModifiedBy>
  <dcterms:modified xsi:type="dcterms:W3CDTF">2008-09-09T04:43:00Z</dcterms:modified>
  <cp:revision>2</cp:revision>
  <dc:subject/>
  <dc:title>«Утверждаю»</dc:title>
</cp:coreProperties>
</file>