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на  разработку проектно-сметной документации на инженерные сети в муниципальных образовательных учреждениях г.Перми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г. Пермь                                                                                   _____________________ 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Муниципальное образовательное учреждение дополнительного образования детей «Центр дополнительного образования детей «Мотовилиха», именуемое в дальнейшем «Заказчик», в лице и.о. директора Пономарева Г.И., действующего на основании Устава,  с одной стороны, и ______________________________________________________________________., именуемый в дальнейшем «Подрядчик»,</w:t>
      </w:r>
      <w:r>
        <w:rPr>
          <w:szCs w:val="24"/>
        </w:rPr>
        <w:t xml:space="preserve"> действующего на основании ___________________________________, с другой стороны, совместно именуемые «Стороны»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. Предмет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1. Согласно решению котировочной  комиссии (протокол №____ от "__" _______ 2008 г.), Подрядчик обязуется выполнить  работу по заданию Заказчика, а именно -  выборочное обследование строительных конструкций здания , а  Заказчик обязуется принять и оплатить работы  в соответствии с условиями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риложение № 1   - локальный сметный расчет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риложение № 2 – задание на проектирование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3 -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2. Сроки исполнения обязательст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 Начало производства работ:  _________________ 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2. Окончание производства работ:    __________________ 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3. Стоимость работ, порядок опла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конкурсной заявки Подрядчика, признанного победителем конкурса, и составляет ________________________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ем №1 к Контракту изменению не подлежит.</w:t>
      </w:r>
    </w:p>
    <w:p>
      <w:pPr>
        <w:pStyle w:val="TextBody"/>
        <w:ind w:firstLine="567"/>
        <w:rPr/>
      </w:pPr>
      <w:r>
        <w:rPr>
          <w:szCs w:val="24"/>
        </w:rPr>
        <w:t xml:space="preserve">3.3.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-приемки </w:t>
      </w:r>
      <w:r>
        <w:rPr/>
        <w:t xml:space="preserve">и при условии поступления финансовых средств от Учредителя. </w:t>
      </w:r>
      <w:r>
        <w:rPr>
          <w:szCs w:val="24"/>
        </w:rPr>
        <w:t xml:space="preserve"> 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4. Каче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установлено отсутствие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1. выполнить работы, предусмотренные настоящим контрактом и сдать  Заказчик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 xml:space="preserve">6. Обязанности Заказчик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7. Производство работ.</w:t>
      </w:r>
    </w:p>
    <w:p>
      <w:pPr>
        <w:pStyle w:val="TextBody"/>
        <w:ind w:firstLine="567"/>
        <w:rPr/>
      </w:pPr>
      <w:r>
        <w:rPr>
          <w:szCs w:val="24"/>
        </w:rPr>
        <w:t>7.1. Подрядчик   оформляет акты на выполненные работы в соответствии с условиями настоящего контракта. Заказчик 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5. Подрядчик письменно информирует Заказчика 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Заказчика , внесенного в журнал производства работ. Если закрытие работ выполнено без подтверждения Заказчика 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 , а затем восстановить ее за свой сче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В случае если Заказчиком 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8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8. Приемка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 – с одной стороны, и Подрядчиком – 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0.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1.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2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2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3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Заказчика  Пономарев Геннадий Иванович  тел. 260-85-77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К настоящему Контракту прилагаются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4.6.1.  Приложение № 1  «Локальный сметный расчет»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4.4.2.  Приложение № 2  «Задание на проектирование»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4.6.2. Приложение № 3   «График производства рабо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УДОД «ЦДОД «Мотовилиха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14014 , г. Пермь, 1905 года , д. 2</w:t>
            </w:r>
          </w:p>
          <w:p>
            <w:pPr>
              <w:pStyle w:val="Normal"/>
              <w:jc w:val="both"/>
              <w:rPr/>
            </w:pPr>
            <w:r>
              <w:rPr/>
              <w:t>ИНН 5906026952</w:t>
            </w:r>
          </w:p>
          <w:p>
            <w:pPr>
              <w:pStyle w:val="Normal"/>
              <w:jc w:val="both"/>
              <w:rPr/>
            </w:pPr>
            <w:r>
              <w:rPr/>
              <w:t>КПП 590601001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4:42:00Z</dcterms:created>
  <dc:creator>user</dc:creator>
  <dc:description/>
  <cp:keywords/>
  <dc:language>en-US</dc:language>
  <cp:lastModifiedBy>user</cp:lastModifiedBy>
  <dcterms:modified xsi:type="dcterms:W3CDTF">2008-09-09T04:42:00Z</dcterms:modified>
  <cp:revision>2</cp:revision>
  <dc:subject/>
  <dc:title/>
</cp:coreProperties>
</file>