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1 от «09» сентября 2008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частичную замену деревянных окон на металлопластиковы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ДОУ «Центр развития ребенка -детский сад № 298»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. Пермь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дрес :  614070 г.Пермь ул.Техническая, 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ефон (Факс (342)265 99 30, 248 48 98, электронная почта: </w:t>
      </w:r>
      <w:hyperlink r:id="rId2">
        <w:r>
          <w:rPr>
            <w:rStyle w:val="InternetLink"/>
            <w:sz w:val="28"/>
            <w:szCs w:val="28"/>
            <w:lang w:val="en-US"/>
          </w:rPr>
          <w:t>ds</w:t>
        </w:r>
        <w:r>
          <w:rPr>
            <w:rStyle w:val="InternetLink"/>
            <w:sz w:val="28"/>
            <w:szCs w:val="28"/>
          </w:rPr>
          <w:t>298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sz w:val="20"/>
          <w:szCs w:val="20"/>
        </w:rPr>
        <w:t>ответственный исполнитель: заведующий МДОУ «ЦРР - детский сад № 298» Юрченко Елена Михайловн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нтактное лицо: завхоз Карпова Наталия Владимировна</w:t>
      </w:r>
    </w:p>
    <w:p>
      <w:pPr>
        <w:pStyle w:val="Normal"/>
        <w:jc w:val="both"/>
        <w:rPr/>
      </w:pPr>
      <w:r>
        <w:rPr>
          <w:sz w:val="20"/>
          <w:szCs w:val="20"/>
        </w:rPr>
        <w:t>ОПИСАНИЕ ПРЕДМЕТА ЗАКУПКИ</w:t>
      </w:r>
      <w:r>
        <w:rPr/>
        <w:t xml:space="preserve">: </w:t>
      </w:r>
      <w:r>
        <w:rPr>
          <w:b/>
          <w:i/>
          <w:sz w:val="22"/>
          <w:szCs w:val="22"/>
        </w:rPr>
        <w:t>частичная замена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деревянных окон на металлопластиковые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Место выполнения и максимальная цена контракта: МДОУ «ЦРР – детский сад № 298», 499933,15  руб.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точник финансирования: бюджет горо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объекта: здание детского сада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Требование к качеству работ</w:t>
      </w:r>
      <w:r>
        <w:rPr>
          <w:sz w:val="20"/>
          <w:szCs w:val="20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ремонтные работы выполнить в соответствии со строительными правилами и нормами, согласно локально-сметному расчет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строительные материалы должны иметь сертификаты соответствия Роспотребнадзора и пожарной безопасност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выполнение работы должны быть сданы комиссии учрежд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при проведении работ обеспечить сохранность электрических сетей, коммуникаций и др.имущества заказчика;</w:t>
      </w:r>
    </w:p>
    <w:p>
      <w:pPr>
        <w:pStyle w:val="Normal"/>
        <w:jc w:val="both"/>
        <w:rPr/>
      </w:pPr>
      <w:r>
        <w:rPr>
          <w:sz w:val="20"/>
          <w:szCs w:val="20"/>
        </w:rPr>
        <w:t>- выполненные работы должны иметь срок гарантийного обслуживания не менее 3 лет;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- доверенность от организации на назначение ответственного лица для решения текущих вопросов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и выполнения</w:t>
      </w:r>
      <w:r>
        <w:rPr>
          <w:sz w:val="20"/>
          <w:szCs w:val="20"/>
        </w:rPr>
        <w:t>: 35 дней после подписания муниципального контракт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рядок оплаты: по безналичному расчету путем перечисления денежных средств - 100% в  течении 20 банковских дней после полного окончания работ , включая устранение выявленных в процессе приемки недостатков, на основании акта выполненных работ ( формы КС -2 ) , справки о выполненных работ и затрат ( формы КС -3 ), счета - фактуры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(согласно приложению) по вышеуказанному адресу </w:t>
      </w:r>
      <w:r>
        <w:rPr>
          <w:b/>
          <w:sz w:val="20"/>
          <w:szCs w:val="20"/>
        </w:rPr>
        <w:t xml:space="preserve">до 12 часов 00 минут  «19» сентябр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Цена товаров (работ, услуг) должна быть указана с учетом следующих расходов: </w:t>
      </w:r>
      <w:r>
        <w:rPr>
          <w:b/>
          <w:sz w:val="20"/>
          <w:szCs w:val="20"/>
        </w:rPr>
        <w:t>затраты на доставку технологического оборудования в соответствии с разнарядкой заказчика, выплаченные или подлежащие выплате налоговые, таможенные сборы, страхование и другие обязательные платежи. Поставка, установка, монтаж осуществляется за счет подрядчик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Локально-сметный расчет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Котировочная заявка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Муниципальный контрак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ведующий МДОУ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ЦРР – детский сад № 298»                                                                                                        Е.М.Юрченк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298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9:16:00Z</dcterms:created>
  <dc:creator>User</dc:creator>
  <dc:description/>
  <cp:keywords/>
  <dc:language>en-US</dc:language>
  <cp:lastModifiedBy>me</cp:lastModifiedBy>
  <cp:lastPrinted>2008-09-08T16:17:00Z</cp:lastPrinted>
  <dcterms:modified xsi:type="dcterms:W3CDTF">2008-09-09T04:37:00Z</dcterms:modified>
  <cp:revision>8</cp:revision>
  <dc:subject/>
  <dc:title>ИЗВЕЩЕНИЕ № 1 от «28» сентября 2007 г</dc:title>
</cp:coreProperties>
</file>