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ДОУ «Центр развития ребенка - детский сад № 298» г.Перм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09» сентября 2008 г. о проведении запроса котировок, мы, нижеподписавшиеся, предлагаем осуществить частичную замену деревянных окон на металлопластиковые в МДОУ «Центр развития ребенка - детский сад № 298», ул.Техническая, 16, в соответствии с техническим задание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25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плата работ будет произведена безналичным перечислением денежных средств: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/>
      </w:pPr>
      <w:r>
        <w:rPr>
          <w:sz w:val="20"/>
          <w:szCs w:val="20"/>
        </w:rPr>
        <w:t>- цена выполнения работ должна быть указана с учетом следующих расходов: страхование, налоги, сбор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0:33:00Z</dcterms:created>
  <dc:creator>User</dc:creator>
  <dc:description/>
  <cp:keywords/>
  <dc:language>en-US</dc:language>
  <cp:lastModifiedBy>Компьютер</cp:lastModifiedBy>
  <cp:lastPrinted>2008-09-08T16:29:00Z</cp:lastPrinted>
  <dcterms:modified xsi:type="dcterms:W3CDTF">2008-09-08T10:30:00Z</dcterms:modified>
  <cp:revision>7</cp:revision>
  <dc:subject/>
  <dc:title>Приложение № 1</dc:title>
</cp:coreProperties>
</file>