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 xml:space="preserve">   от «</w:t>
      </w:r>
      <w:r>
        <w:rPr>
          <w:b/>
          <w:sz w:val="22"/>
          <w:szCs w:val="22"/>
          <w:u w:val="single"/>
        </w:rPr>
        <w:t>09</w:t>
      </w:r>
      <w:r>
        <w:rPr>
          <w:b/>
          <w:sz w:val="22"/>
          <w:szCs w:val="22"/>
        </w:rPr>
        <w:t xml:space="preserve">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, частичную замену ок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 помещении МДОУ «Детский сад № 400»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Муниципальное дошкольное образовательное учреждение «Детский сад № 400» г. Перми</w:t>
      </w:r>
      <w:r>
        <w:rPr/>
        <w:t xml:space="preserve"> (адрес: </w:t>
      </w:r>
      <w:r>
        <w:rPr>
          <w:u w:val="single"/>
        </w:rPr>
        <w:t xml:space="preserve">6141112, г. Пермь, ул. Карбышева, д. 78 «А» </w:t>
      </w:r>
      <w:r>
        <w:rPr/>
        <w:t xml:space="preserve">Тел, (факс): </w:t>
      </w:r>
      <w:r>
        <w:rPr>
          <w:u w:val="single"/>
        </w:rPr>
        <w:t xml:space="preserve">273-19-83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- заведующий МДОУ Демьяненко Лидия Николаевна предусматривает осуществить за счет средств муниципального бюджета закупку следующих работ способом запроса котировок:  текущий ремонт, частичную замену окон </w:t>
      </w:r>
      <w:r>
        <w:rPr>
          <w:sz w:val="22"/>
          <w:szCs w:val="22"/>
        </w:rPr>
        <w:t xml:space="preserve">в помещениях первого и второго этажей  МДОУ «Детский сад № 400» г. Перми 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112, г. Пермь, ул. Карбышева, д. 78  «А». МДОУ «Детский сад № 400» г. Перми, помещения первого и второго этажа.  </w:t>
      </w:r>
    </w:p>
    <w:p>
      <w:pPr>
        <w:pStyle w:val="Normal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4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499 933,15 (Четыреста девяносто девять тысяч девятьсот тридцать три рубля 15 копеек).</w:t>
      </w:r>
    </w:p>
    <w:p>
      <w:pPr>
        <w:pStyle w:val="Normal"/>
        <w:jc w:val="both"/>
        <w:rPr/>
      </w:pPr>
      <w:r>
        <w:rPr>
          <w:b/>
        </w:rPr>
        <w:t xml:space="preserve">Оплата за выполненные работы: </w:t>
      </w:r>
      <w:r>
        <w:rPr/>
        <w:t xml:space="preserve">окончательный расчет за выполненные работы производится безналичным перечислением денежных средств в течение 20-и банковских дней, после полного окончания работ включая устранения выявленных в процессе приемки недостатков на основании акта приемки работ. 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В случае Вашего согласия принять участие в запросе котировок на текущий ремонт, частичную замену окон, просим представить котировочную заявку по форме согласно Приложения № 2 по факсу (с последующим предоставлением оригинала) или курьером по вышеуказанному адресу в рабочие дни </w:t>
      </w:r>
      <w:r>
        <w:rPr>
          <w:b/>
        </w:rPr>
        <w:t>с 10 часов 00 минут до 16 часов 00 минут. Срок окончания приема заявок на участие: 19 сентября 2008 г.,   12 часов 00 минут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приобретения и доставки необходимых расходных материалов, их себестоимости, погрузочно-разгрузочных работ, подъем в помещения второго этажа,  выполнения работ согласно сметы, гарантий выполненных работ, вывоза мусора, страхование, налогов (в т.ч. НДС), сборов и других обязательных платежей.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 и работы.   Сметный расчет по объему и видам работ должен соответствовать сметному расчету, предложенному Заказчиком. Метод сметно-нормативного расчета, применяемый при расчете сметы, подаваемой в составе заявки на участие в запросе котировок,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  <w:r>
        <w:rPr>
          <w:b/>
        </w:rPr>
        <w:t xml:space="preserve"> </w:t>
      </w:r>
      <w:r>
        <w:rPr/>
        <w:t>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400» г. Перми                               Л.Н.Демьяненк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48:00Z</dcterms:created>
  <dc:creator>User</dc:creator>
  <dc:description/>
  <dc:language>en-US</dc:language>
  <cp:lastModifiedBy>User</cp:lastModifiedBy>
  <dcterms:modified xsi:type="dcterms:W3CDTF">2008-09-09T06:56:00Z</dcterms:modified>
  <cp:revision>9</cp:revision>
  <dc:subject/>
  <dc:title/>
</cp:coreProperties>
</file>