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t>Приложение №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выполнение работ по замене окон в здан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«Детский сад № 97» г.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873"/>
        <w:gridCol w:w="82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ы измер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на  окон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борка деревянных заполнений проёмов оконных с подоконными доскам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тановка в жилых и общественных зданиях оконных блоков из ПВХ профилей: поворотных (откидных, поворотно-откидных) с площадью проёма до 2м2 двухстворчатых 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0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оки оконные пластиковые  двухстворные  с открывающимися створками площадью до 2м2 с фрамугой, москитными сеткам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подоконных досок из ПВХ: в каменных стенах толщиной до  0,51м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.п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иты подоконные пластиковые, Альта- профиль, длина 6м., ширина 500мм. (Россия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на обделок из листовой стали, поясков, сандриков, отливов, карнизов ,шириной до 0,4м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штукатурки откосов внутри здания по камню и бетону цементно-известковым раствором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ямолинейных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тремонтированной поверх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ицовка оконных откосов бумажно-слоистым пластиком  или листами из синтетических материалов на клее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блицовк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штукатурки наружных прямолинейных откосов по камню и бетону цементно- известковым раствором с земли и лесов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тремонтированной поверх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м2 окрашиваемой поверхности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воз мусор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рузочные работы при автомобильных перевозках. Прочие материалы, детали и конструкции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т груз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озка навалочных грузов автомобилями-самосвалами(работающими вне карьеров), расстояние перевозки 26 км класс груза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Заведующий </w:t>
        <w:tab/>
      </w:r>
      <w:r>
        <w:rPr/>
        <w:tab/>
        <w:tab/>
        <w:tab/>
        <w:t xml:space="preserve">                                  </w:t>
        <w:tab/>
        <w:tab/>
      </w:r>
      <w:r>
        <w:rPr>
          <w:sz w:val="24"/>
        </w:rPr>
        <w:t>О.М. Замахаева</w:t>
      </w:r>
    </w:p>
    <w:sectPr>
      <w:type w:val="nextPage"/>
      <w:pgSz w:w="11906" w:h="16838"/>
      <w:pgMar w:left="1191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3:18:00Z</dcterms:created>
  <dc:creator>...</dc:creator>
  <dc:description/>
  <dc:language>en-US</dc:language>
  <cp:lastModifiedBy>...</cp:lastModifiedBy>
  <cp:lastPrinted>2008-06-05T14:40:00Z</cp:lastPrinted>
  <dcterms:modified xsi:type="dcterms:W3CDTF">2008-06-05T11:40:00Z</dcterms:modified>
  <cp:revision>4</cp:revision>
  <dc:subject/>
  <dc:title>Приложение № 2</dc:title>
</cp:coreProperties>
</file>