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6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6"/>
        </w:rPr>
        <w:t>на</w:t>
      </w:r>
      <w:r>
        <w:rPr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>выполнение ремонтных работ внутри здания МДОУ «Детский сад № 291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09 сентября 2008 года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1. Председатель: Никитина Наталья Васильевна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1.2. Члены комиссии: Поварницина Надежда Анатольевна                                                    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Захарова Татьяна Викторовна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 xml:space="preserve">Сведения о заказчике: муниципальное дошкольное образовательное      </w:t>
      </w:r>
    </w:p>
    <w:p>
      <w:pPr>
        <w:pStyle w:val="Normal"/>
        <w:spacing w:lineRule="auto" w:line="360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учреждение «Детский сад № 291»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ДОУ «Детский сад № 291»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Никитина Наталья Васильевн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–              614064, г. Пермь, ул. Л.Шатрова,16 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>Телефон –          (342</w:t>
      </w:r>
      <w:r>
        <w:rPr>
          <w:sz w:val="22"/>
          <w:szCs w:val="22"/>
        </w:rPr>
        <w:t>) 245-45-6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 xml:space="preserve">: </w:t>
      </w:r>
      <w:r>
        <w:rPr>
          <w:sz w:val="24"/>
          <w:szCs w:val="24"/>
        </w:rPr>
        <w:t xml:space="preserve">выполнение ремонтных 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работ внутри здания МДОУ «Детский сад № 291» г. Перми</w:t>
      </w:r>
      <w:r>
        <w:rPr/>
        <w:t xml:space="preserve">  </w:t>
      </w:r>
      <w:r>
        <w:rPr>
          <w:sz w:val="24"/>
          <w:szCs w:val="24"/>
        </w:rPr>
        <w:t>(извещение № 6 от 27 августа 2008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27 августа 2008год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Максимальная цена муниципального контракта  499 593,92 руб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 средства бюджета г. Перм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 w:val="24"/>
          <w:szCs w:val="24"/>
          <w:highlight w:val="yellow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наименование работ: ремонт штукатурки стен </w:t>
      </w:r>
    </w:p>
    <w:p>
      <w:pPr>
        <w:pStyle w:val="Normal"/>
        <w:ind w:firstLine="720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b</w:t>
      </w:r>
      <w:r>
        <w:rPr/>
        <w:t xml:space="preserve">. </w:t>
      </w:r>
      <w:r>
        <w:rPr>
          <w:sz w:val="24"/>
          <w:szCs w:val="24"/>
        </w:rPr>
        <w:t xml:space="preserve">место выполнения работ: г. Пермь, ул. Л.Шатрова,16  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МДОУ «Детский сад № 291»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срок выполнения работ: не более 30 календарных дней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сведения о включенных расходах: цена услуги включает в себя все накладные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расходы</w:t>
      </w:r>
    </w:p>
    <w:p>
      <w:pPr>
        <w:pStyle w:val="Normal"/>
        <w:ind w:right="-14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</w:t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 срок и условия оплаты выполненных работ: выплата аванса в размере 30% от цены контракта производится в течение 20 банковских дней с момента подписания акта приемки-передачи объекта в работу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кончательный расчет за выполненные работы производится в течение 30 банковских дней с момента подписания акта о приемке рабочей комиссией объекта в эксплуатацию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8 ( восемь ) котировочных заяво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СК «Алькор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38 620,02 рубле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/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 Фаэтон – С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9 050,00 рубле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/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 ПДСК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9 659, 39 рубле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/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 – Плюс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9 020,73 рубле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/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химпродукт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7 152,00 рубл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/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консорциум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3 447,75 рубле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/6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Строй-ком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6 037,71 рубле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/7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СТЭЛ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8 746,82 рубле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/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 xml:space="preserve">9.1. Отклоненных котировочных заявок нет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spacing w:lineRule="auto" w:line="360"/>
        <w:ind w:left="1560" w:hanging="851"/>
        <w:jc w:val="both"/>
        <w:rPr/>
      </w:pPr>
      <w:r>
        <w:rPr>
          <w:sz w:val="24"/>
          <w:szCs w:val="24"/>
        </w:rPr>
        <w:t>признать победителем в проведении запроса котировок  ООО ПСК «Алькор»,</w:t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Местонахождение: </w:t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617000, Пермский край, г. Нытва, ул. Комсомольская 44, офис 18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Цена муниципального контракта: 338 620,02 ( триста тридцать восемь тысяч шестьсот двадцать рублей 02 копейки ) руб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Н.В. Никитина</w:t>
            </w:r>
          </w:p>
          <w:p>
            <w:pPr>
              <w:pStyle w:val="Normal"/>
              <w:tabs>
                <w:tab w:val="clear" w:pos="708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________________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Н.А. Поварници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Т.В. Захаров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Н.В. Никитина</w:t>
            </w:r>
          </w:p>
          <w:p>
            <w:pPr>
              <w:pStyle w:val="Normal"/>
              <w:tabs>
                <w:tab w:val="clear" w:pos="708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4:07:00Z</dcterms:created>
  <dc:creator>natalia</dc:creator>
  <dc:description/>
  <cp:keywords/>
  <dc:language>en-US</dc:language>
  <cp:lastModifiedBy>natalia</cp:lastModifiedBy>
  <cp:lastPrinted>2008-09-09T11:15:00Z</cp:lastPrinted>
  <dcterms:modified xsi:type="dcterms:W3CDTF">2008-09-09T05:15:00Z</dcterms:modified>
  <cp:revision>9</cp:revision>
  <dc:subject/>
  <dc:title/>
</cp:coreProperties>
</file>