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№ Кт019-09/0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09 сентября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МСЧ № 2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Муз мсч №2</cp:lastModifiedBy>
  <cp:lastPrinted>2008-06-16T12:27:00Z</cp:lastPrinted>
  <dcterms:modified xsi:type="dcterms:W3CDTF">2008-09-08T07:17:00Z</dcterms:modified>
  <cp:revision>8</cp:revision>
  <dc:subject/>
  <dc:title>Утверждаю:</dc:title>
</cp:coreProperties>
</file>