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spacing w:lineRule="exact" w:line="280"/>
        <w:ind w:left="708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№Кт019-09/09</w:t>
      </w:r>
    </w:p>
    <w:p>
      <w:pPr>
        <w:pStyle w:val="Heading"/>
        <w:spacing w:lineRule="exact" w:line="280"/>
        <w:ind w:left="7080" w:hanging="0"/>
        <w:rPr>
          <w:b w:val="false"/>
          <w:b w:val="false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от 09 сентября 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 № 01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,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Пермь                                                                                                                    </w:t>
        <w:tab/>
        <w:t>« »                    200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г.Перми «Медико-санитарная часть № 2» (МУЗ «МСЧ № 2») в лице главного врача Антонова Дмитрия Валерьевича, действующего на основании Устава, именуемое в дальнейшем «Заказчик», с одной стороны и ООО «Центр управления отходами», именуемое в дальнейшем «Исполнитель», в лице директора Новикова Олега Валерьевича,  действующего на основании  Устава,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          08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         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,Г» (далее по тексту – Услуг), а Заказчик обязуется оплачивать Услуги из средств муниципального бюджета и ОМС в сроки 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здравоохране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Медико-санитарная часть №2»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90, г. Пермь, ул. Никулина, 10,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/ф (342) 242-82-33 </w:t>
      </w:r>
    </w:p>
    <w:p>
      <w:pPr>
        <w:pStyle w:val="Normal"/>
        <w:rPr/>
      </w:pPr>
      <w:r>
        <w:rPr/>
        <w:t xml:space="preserve">р/с 40101810700000010003 в РКЦ г. Перми </w:t>
      </w:r>
    </w:p>
    <w:p>
      <w:pPr>
        <w:pStyle w:val="Normal"/>
        <w:rPr/>
      </w:pPr>
      <w:r>
        <w:rPr/>
        <w:t xml:space="preserve">БИК 045773001 ОГРН 1025900912872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  <w:t>ИНН 5904103658 КПП 590401001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                            _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              «______» ________________ 2008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/>
      </w:pPr>
      <w:r>
        <w:rPr>
          <w:color w:val="000000"/>
          <w:sz w:val="24"/>
          <w:szCs w:val="24"/>
        </w:rPr>
        <w:t>Приложение к муниципальному контракт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___»__________2008 № _____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,Г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10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Муз мсч №2</cp:lastModifiedBy>
  <cp:lastPrinted>2008-07-29T14:55:00Z</cp:lastPrinted>
  <dcterms:modified xsi:type="dcterms:W3CDTF">2008-09-08T07:15:00Z</dcterms:modified>
  <cp:revision>44</cp:revision>
  <dc:subject/>
  <dc:title>МУНИЦИПАЛЬНЫЙ КОНТРАКТ №</dc:title>
</cp:coreProperties>
</file>