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35/09/08 от 01.09.2008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09 сентября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        Администрация Кировского района г. Перми, 614113,  г. Пермь, ул. Кировоградская,33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 Новицкий И.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 Попов Ю.И.</w:t>
        <w:tab/>
        <w:tab/>
        <w:t xml:space="preserve">                     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35/09/08 на поставку кондиционеров для администрации Кировского района г, Перми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01.09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160000 (сто шестьдесят тысяч ) руб. 00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редлагаемого к поставке товара, являющегося предметом закупки, по количеству, качеству, техническим характеристикам запросу котировок цен.</w:t>
      </w:r>
    </w:p>
    <w:p>
      <w:pPr>
        <w:pStyle w:val="Normal"/>
        <w:ind w:right="-83" w:hanging="0"/>
        <w:jc w:val="both"/>
        <w:rPr/>
      </w:pPr>
      <w:r>
        <w:rPr/>
        <w:tab/>
        <w:t>5.2. Место доставки:  г. Пермь, ул. Кировоградская,33, 1 этаж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поставки:  в течение 5 (пяти) календарных дней с даты заключения муниципального контракта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в течение 10 (десяти)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ind w:right="-83" w:hanging="0"/>
        <w:jc w:val="both"/>
        <w:rPr/>
      </w:pPr>
      <w:r>
        <w:rPr/>
        <w:tab/>
        <w:t>5.6. Предлагаемая цена должна быть указана с учетом упаковки, доставки, разгрузки товара по адресу Заказчика, а также уплаты налогов, сборов и других обязательных платежей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четыр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Компания Гольфстри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5512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Кудрина Ин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32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Ас-Инжиниринг Перм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364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ИнК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28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«Компания Гольфстрим», ИП Кудриной Инны Сергеевны, ООО «Ас-Инжиниринг Пермь», ООО «ИнКом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ИнКом» и составила  128000 (Сто двадцать восемь тысяч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1. Признать победителем в проведении запроса котировок, ООО «ИнКом», место нахождения: 614025, г. Пермь, ул. Героев Хасана,105, корпус 70, офис 210;  цена муниципального контракта  128000 (Сто двадцать восемь тысяч) руб. 00 коп.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 предложенной победителем, ИП Кудрину Инну Сергеевну, место нахождения: 614056, г. Пермь, ул. 3-1 Новгороская,64; цена муниципального контракта 132000 (Сто тридцать две тысячи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</w:t>
      </w:r>
      <w:r>
        <w:rPr/>
        <w:t>Глава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</w:t>
      </w:r>
      <w:r>
        <w:rPr/>
        <w:t xml:space="preserve">Кировского района г. Перми                                                                           А.М. Никола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42:00Z</dcterms:created>
  <dc:creator>k0603</dc:creator>
  <dc:description/>
  <cp:keywords/>
  <dc:language>en-US</dc:language>
  <cp:lastModifiedBy>k0603</cp:lastModifiedBy>
  <cp:lastPrinted>2008-09-08T14:44:00Z</cp:lastPrinted>
  <dcterms:modified xsi:type="dcterms:W3CDTF">2008-09-08T09:19:00Z</dcterms:modified>
  <cp:revision>5</cp:revision>
  <dc:subject/>
  <dc:title>Протокол № 1</dc:title>
</cp:coreProperties>
</file>