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3/08/08 от 25.08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09 сентября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        Администрация Кировского района г. Перми,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 Попов Ю.И.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33/08/08 на поставку офисной мебели для администрации Кировского района г, Перми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5.08.2008г.</w:t>
      </w:r>
    </w:p>
    <w:p>
      <w:pPr>
        <w:pStyle w:val="Normal"/>
        <w:ind w:right="-83" w:hanging="0"/>
        <w:jc w:val="both"/>
        <w:rPr/>
      </w:pPr>
      <w:r>
        <w:rPr/>
        <w:tab/>
        <w:t xml:space="preserve">Извещение о продлении сроков подачи котировочных заявок по запросу котировок № 33/08/08  на поставку офисной мебели для администрации Кировского района г. Перми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1.09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180000 (сто восемьдесят тысяч ) руб. 00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редлагаемого к поставке товара, являющегося предметом закупки, по количеству, качеству, техническим характеристикам запросу котировок цен.</w:t>
      </w:r>
    </w:p>
    <w:p>
      <w:pPr>
        <w:pStyle w:val="Normal"/>
        <w:ind w:right="-83" w:hanging="0"/>
        <w:jc w:val="both"/>
        <w:rPr/>
      </w:pPr>
      <w:r>
        <w:rPr/>
        <w:tab/>
        <w:t>5.2. Место доставки:  г. Пермь, ул. Кировоградская,33, 1 этаж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поставки:  в течение 10 (десяти) календарных дней с даты заключения муниципального контракта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в течение 10 (десяти)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right="-83" w:hanging="0"/>
        <w:jc w:val="both"/>
        <w:rPr/>
      </w:pPr>
      <w:r>
        <w:rPr/>
        <w:tab/>
        <w:t>5.6. Предлагаемая цена должна быть указана с учетом упаковки, доставки, разгрузки, сборки товара по адресу Заказчика, а также уплаты налогов, сборов и других обязательных платежей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СтройИнвес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436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ЗАО «Оптиму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5786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Ква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703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СтройИнвест», ЗАО «Оптимус»,  ООО «Квант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СтройИнвест» и составила  143640 (Сто сорок три тысячи шестьсот сорок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1. Признать победителем в проведении запроса котировок, ООО «СтройИнвест» место нахождения: 614010, г. Пермь, ул. Коминтерна,12-1; цена муниципального контракта  143640 (Сто сорок три тысячи шестьсот сорок) руб. 00 коп.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 предложенной победителем, ЗАО «Оптимус», место нахождения: 614500, г. Пермь, ул. Шоссе Космонавтов,316; цена муниципального контракта 157864 (Сто пятьдесят семь тысяч восемьсот шестьдесят четыре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</w:t>
      </w:r>
      <w:r>
        <w:rPr/>
        <w:t>Глава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</w:t>
      </w:r>
      <w:r>
        <w:rPr/>
        <w:t xml:space="preserve">Кировского района г. Перми                                                                           А.М. Никола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3:00Z</dcterms:created>
  <dc:creator>k0603</dc:creator>
  <dc:description/>
  <cp:keywords/>
  <dc:language>en-US</dc:language>
  <cp:lastModifiedBy>k0603</cp:lastModifiedBy>
  <cp:lastPrinted>2008-09-08T14:44:00Z</cp:lastPrinted>
  <dcterms:modified xsi:type="dcterms:W3CDTF">2008-09-08T09:03:00Z</dcterms:modified>
  <cp:revision>2</cp:revision>
  <dc:subject/>
  <dc:title>Протокол № 1</dc:title>
</cp:coreProperties>
</file>