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О ЗАПРОСЕ КОТИРОВКИ ЦЕ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-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09 сентября 200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казчик - муниципальное образовательное учреждение дополнительного образования  детей «Центр дополнительного образования для детей по физической культуре, спорту и здоровьесбережению» г. Перми (614036, г. Пермь, ул. Дениса Давыдова, дом №13-15, тел/факс 8(342)220-58-03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gcon</w:t>
      </w:r>
      <w:r>
        <w:rPr>
          <w:sz w:val="28"/>
          <w:szCs w:val="28"/>
        </w:rPr>
        <w:t xml:space="preserve"> 119 </w:t>
      </w:r>
      <w:r>
        <w:rPr>
          <w:sz w:val="28"/>
          <w:szCs w:val="28"/>
          <w:lang w:val="en-US"/>
        </w:rPr>
        <w:t>pst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ответственный Бакунов Ильнур Наилевич), предусматривает осуществить за счет бюджетных средств города Перми закупку способом запроса котировок услуг по техническому обследованию зданий ДООСЛ «Фортуна» и нежилого здания пищеблока по ул. Дениса Давыдова, 13-15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еревянное одноэтажное здание спального корпуса № 1 ДООСЛ «Форту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л. Кировоградская 178. Площадь здания составляет   191,2 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 . Деревянное одноэтажное здание спального корпуса № 2 ДООСЛ «Фортуна» по ул. Кировоградская 178. Площадь здания составляет    111,0 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 . Деревянное одноэтажное здание спального корпуса № 3 ДООСЛ «Фортуна»        по ул. Кировоградская 178. Площадь здания составляет  187,4  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 . Деревянное двухэтажное здание спального корпуса № 4 ДООСЛ «Форту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л. Кировоградская 178.  Площадь здания составляет   220,6 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ирпичное  одноэтажное здание с подвальным помещением по ул. Д.Давыдова 13-15.Площадь здания составляет 718,2 кв.м. (здание не эксплуатиру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яемые работы должны соответствовать требованиям Госпожнадзора к устройству путей эвакуации из здания, применяемые материалы должны иметь сертификаты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зультатом выполненных работ должно быть заключение по техническому состоянию каждого здания в отдельности с выводами о возможности их эксплуат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есто проведения работ:1.Нежилое одноэтажное здание по адресу: ул. Дениса Давыдова 13-15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. ДООСЛ «Фортуна» по адресу ул. Кировоградская 1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рок выполнения работ – не более двух календарных месяцев с момента подписания муниципального контракта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на  муниципального контракта – 250000 (двести пятьдесят  тысяч) рублей 00 копеек является максимальной и не может быть изменена до полного выполнения работ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на предлагаемого муниципального контракта должна включать затраты на составление локального  сметного расчета  стоимость материалов, транспортные расходы, стоимость эксплуатации применяемого оборудования,  а также  уплату налогов, сборов и других обязательных платеж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лата выполненных работ будет произведена перечислением на р/счет подрядчика денежных средств, из них: 30% - авансом, 70% - в течение пяти банковских дней после подписания акта приёмо – сдаточных работ  Заказчиком и  предоставления счета-фактуры Подрядчико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Вашего согласия принять участие в проведении заявленных услуг по техническому обследованию зданийа  просим предоставить в письменном виде предложение в форме котировочной заявки (Приложение 1) и локальный сметный расчет по адресу: ул. Дениса Давыдова, дом №13-15  до 16 часов 17 сентября 2008 года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бедителем будет признан участник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результатами проведения данного запроса котировок (протоколом котировочной комиссии) участники размещения заказа смогут ознакомиться на официальном сайте администрации города Перм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не ранее 11 сентября 2008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бедителю будет направлено уведомление, 1 экземпляр протокола и проект муниципального контракта (приложение №2, размещен на сайте), который будет составлен путем включения в него условий исполнения контракта, предложенных победителем в своей котировочной заявке, и который должен быть подписан не ранее чем через 5 дней и не позднее чем через 10 дней  со дня размещения на официальном сайте протокола рассмотрения и оценки котировочных заявок.</w:t>
      </w:r>
    </w:p>
    <w:p>
      <w:pPr>
        <w:pStyle w:val="TextBody"/>
        <w:ind w:left="360" w:hanging="0"/>
        <w:rPr/>
      </w:pPr>
      <w:r>
        <w:rPr>
          <w:szCs w:val="28"/>
        </w:rPr>
        <w:t xml:space="preserve">     </w:t>
      </w:r>
      <w:r>
        <w:rPr>
          <w:szCs w:val="28"/>
        </w:rPr>
        <w:t>Извещаем  Вас, что направление заказчиком запроса котировки цен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ректор МОУ ДОД ЦФКСиЗ                                                         В.М. Левитан</w:t>
      </w:r>
      <w:r>
        <w:rPr/>
        <w:t xml:space="preserve">    </w:t>
        <w:tab/>
        <w:t xml:space="preserve">      </w:t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731" w:gutter="0" w:header="709" w:top="902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  <w:t>МОУ ДОД «Центр по физической культуре, спорту и здоровьесбережению» г. Перми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06:00Z</dcterms:created>
  <dc:creator>PetrovaMS</dc:creator>
  <dc:description/>
  <dc:language>en-US</dc:language>
  <cp:lastModifiedBy>ЗавХоз</cp:lastModifiedBy>
  <dcterms:modified xsi:type="dcterms:W3CDTF">2008-09-09T03:58:00Z</dcterms:modified>
  <cp:revision>18</cp:revision>
  <dc:subject/>
  <dc:title>ЗАПРОС КОТИРОВКИ ЦЕН </dc:title>
</cp:coreProperties>
</file>