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«09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на проведение закупки работ ремонту теневых навесов на территор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Детский сад № 395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42 г. Пермь ул. Полтавская, 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55-10-1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395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95» Самойлова Ирина Владислав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Крестникова Елизавета Никола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работы ремонту теневых наве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95»; сумма 457 910  руб. 00 коп (четыреста пятьдесят семь тысяч девятьсот десять рублей 00 копеек)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территория МДОУ «Детский сад № 395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 выполненные работы и используемые материалы должны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используемые материалы должны  иметь сертификаты соответств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</w:t>
      </w:r>
      <w:r>
        <w:rPr>
          <w:sz w:val="20"/>
          <w:szCs w:val="20"/>
        </w:rPr>
        <w:t>должны быть сданы комиссии учреждения и оформлены актом о приёмке выполненных работ (форма № КС-2), справкой о стоимости выполненных работ (форма № КС-3)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выполнении  работ обеспечить сохранность коммуникаций, зелёных насажден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выполненные работы должна составлять не менее двух лет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4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полного окончания работ, включая устранение выявленных в процессе приемки работ недостатков,   на основании акта о приёмке выполненных работ (форма № КС-2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18 » сентябр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b/>
          <w:sz w:val="20"/>
          <w:szCs w:val="20"/>
        </w:rPr>
        <w:t>транспортные расходы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95»                      </w:t>
        <w:tab/>
        <w:tab/>
        <w:tab/>
        <w:t xml:space="preserve">                            И.В. Самойлова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dc:language>en-US</dc:language>
  <cp:lastModifiedBy>а</cp:lastModifiedBy>
  <cp:lastPrinted>2008-04-07T16:31:00Z</cp:lastPrinted>
  <dcterms:modified xsi:type="dcterms:W3CDTF">2008-09-09T06:19:00Z</dcterms:modified>
  <cp:revision>30</cp:revision>
  <dc:subject/>
  <dc:title>ИЗВЕЩЕНИЕ № 4 от «_24____» ___марта________ 2008 г</dc:title>
</cp:coreProperties>
</file>