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34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капитальный ремонт кровли здания МДОУ «Детский сад № 140» г. Перми,  по адресу: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г. Пермь, ул.архитектора Свиязева 36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«9» сентября 2008  года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>10 часов 4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,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оведение капитального ремонта кровли здания МДОУ «Детский сад № 140»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409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 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              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Детский сад № 140» г. Перми </w:t>
      </w:r>
    </w:p>
    <w:p>
      <w:pPr>
        <w:pStyle w:val="Normal"/>
        <w:jc w:val="both"/>
        <w:rPr/>
      </w:pPr>
      <w:r>
        <w:rPr/>
        <w:t>Руководитель: Мартынова Юлия Петровна</w:t>
      </w:r>
    </w:p>
    <w:p>
      <w:pPr>
        <w:pStyle w:val="Normal"/>
        <w:jc w:val="both"/>
        <w:rPr/>
      </w:pPr>
      <w:r>
        <w:rPr/>
        <w:t>Адрес: 614088, г. Пермь, ул. архитектора Свиязева, 36</w:t>
      </w:r>
    </w:p>
    <w:p>
      <w:pPr>
        <w:pStyle w:val="Normal"/>
        <w:jc w:val="both"/>
        <w:rPr/>
      </w:pPr>
      <w:r>
        <w:rPr/>
        <w:t>Тел/факс: (342) 223-86-9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апитальный ремонт кровли здания МДОУ «Детский сад № 140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2958001,19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аукциона № 343А было опубликовано в «Официальном бюллетене органов местного самоуправления муниципального образования город Пермь» и размещено на сайте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7.0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почтовый адрес участника размещения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 , 614038, г.Пермь, ул.Веденеева, 16 офис 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, 614016, Пермь, ул.Куйбышева, 47-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содержится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следующего участника размещения заказа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64"/>
        <w:gridCol w:w="31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,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стратегия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.И.Кириллова –«</w:t>
            </w:r>
            <w:r>
              <w:rPr>
                <w:i/>
              </w:rPr>
              <w:t>За»</w:t>
            </w:r>
          </w:p>
          <w:p>
            <w:pPr>
              <w:pStyle w:val="Normal"/>
              <w:jc w:val="center"/>
              <w:rPr/>
            </w:pPr>
            <w:r>
              <w:rPr/>
              <w:t>Д.А.Трофимов – «</w:t>
            </w:r>
            <w:r>
              <w:rPr>
                <w:i/>
              </w:rPr>
              <w:t>За»</w:t>
            </w:r>
          </w:p>
          <w:p>
            <w:pPr>
              <w:pStyle w:val="Normal"/>
              <w:jc w:val="center"/>
              <w:rPr/>
            </w:pPr>
            <w:r>
              <w:rPr/>
              <w:t>Д.В.Берлизов</w:t>
            </w:r>
            <w:r>
              <w:rPr>
                <w:i/>
              </w:rPr>
              <w:t xml:space="preserve">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2. Отказать в допуске к участию в аукционе участникам размещения заказа на основани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</w:t>
            </w:r>
          </w:p>
          <w:p>
            <w:pPr>
              <w:pStyle w:val="Normal"/>
              <w:jc w:val="both"/>
              <w:rPr/>
            </w:pPr>
            <w:r>
              <w:rPr/>
              <w:t>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ро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.4 ч.1 ст.12Федерального Закона от 21.07.05 № 94 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З как участнику размещения заказа представившему заявку на участие в аукционе, несоответствующую требования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р. 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п.8.2 предоставлена ксерокопия платежного поручения,  отсутствует печать и подпись участника размещения заказа, не полностью перечислена сумм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 –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офимов Д.А. – «За»  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right" w:pos="3667" w:leader="none"/>
              </w:tabs>
              <w:jc w:val="both"/>
              <w:rPr/>
            </w:pPr>
            <w:r>
              <w:rPr/>
              <w:t>Берлизов Д.В. – «За»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несостоявшимся в соответствии с ч.5 ст.36 Федер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а от 21.07.2005 № 94-ФЗ «О размещении заказов на поставки товаров, выполнение работ, оказание услуг для государственных и муниципальных нужд», в связи с допуском к участию в открытом аукционе единственного участника размещения заказ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чику рекомендуется действовать в соответствии с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08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ab/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ab/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ab/>
              <w:t>Берлизов Д.В.</w:t>
            </w:r>
          </w:p>
        </w:tc>
      </w:tr>
      <w:tr>
        <w:trPr>
          <w:trHeight w:val="103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тавитель заказчика: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  <w:t xml:space="preserve">         Мартынова Ю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38:00Z</dcterms:created>
  <dc:creator>Елена</dc:creator>
  <dc:description/>
  <cp:keywords/>
  <dc:language>en-US</dc:language>
  <cp:lastModifiedBy>MsOffice 2003</cp:lastModifiedBy>
  <cp:lastPrinted>2008-08-14T11:06:00Z</cp:lastPrinted>
  <dcterms:modified xsi:type="dcterms:W3CDTF">2008-09-09T09:53:00Z</dcterms:modified>
  <cp:revision>10</cp:revision>
  <dc:subject/>
  <dc:title>ПРОТОКОЛ № _359А/3/1</dc:title>
</cp:coreProperties>
</file>