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</w:t>
      </w:r>
      <w:r>
        <w:rPr>
          <w:u w:val="single"/>
        </w:rPr>
        <w:t>№343А/2/1</w:t>
      </w:r>
    </w:p>
    <w:p>
      <w:pPr>
        <w:pStyle w:val="Normal"/>
        <w:jc w:val="right"/>
        <w:rPr/>
      </w:pPr>
      <w:r>
        <w:rPr/>
        <w:t>от 9 августа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питальный ремонт кровли здания МДОУ «Д/с № 140» г. Перми, по адресу: г. Пермь, ул. архитектора Свиязева, 3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59"/>
        <w:gridCol w:w="4680"/>
        <w:gridCol w:w="4985"/>
      </w:tblGrid>
      <w:tr>
        <w:trPr>
          <w:trHeight w:val="18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ООО «КРОНА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КОСТРАТЕГИЯ»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3.07.2008 г. 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9.08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токол № 1 от 03.01.2006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 15.10.2007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есение в полном объеме денежных средств в качестве обеспечения заявки на участие в аукционе – 147900,06ру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/п № 282 от 28.07.2008 г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отметкой банка о списании денеж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147900,00 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 подписи и печати участника размещения зака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74 от 29.08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 о списании денеж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00,06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алендарный план выполнения работ (Приложение № 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6A6A6" w:val="clear"/>
              </w:rPr>
              <w:t xml:space="preserve">                                </w:t>
            </w:r>
            <w:r>
              <w:rPr>
                <w:sz w:val="18"/>
                <w:szCs w:val="18"/>
                <w:shd w:fill="A6A6A6" w:val="clear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>
          <w:trHeight w:val="26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формления и заполнения заявк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документы, представленные в заявке, прошиты (прошиты нитками) в один том, пронумерованы сквозной нумерацией и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скреплены печатью (при наличии), на каждой странице копии документов, поставлена печать, проставлена надпись «копия верна», подпись уполномоченного лица с расшифровкой.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</w:rPr>
              <w:t>не более  90 календарных д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A0A0A0" w:val="clear"/>
              </w:rPr>
              <w:t>30</w:t>
            </w:r>
            <w:r>
              <w:rPr>
                <w:sz w:val="18"/>
                <w:szCs w:val="18"/>
              </w:rPr>
              <w:t xml:space="preserve"> календарных дне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A6A6A6" w:val="clear"/>
              </w:rPr>
              <w:t xml:space="preserve">78 </w:t>
            </w:r>
            <w:r>
              <w:rPr>
                <w:sz w:val="18"/>
                <w:szCs w:val="18"/>
              </w:rPr>
              <w:t>календарных дней соответствует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ок гарантии должен составлять не менее 60 месяц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0A0A0" w:val="clear"/>
              </w:rPr>
            </w:pPr>
            <w:r>
              <w:rPr>
                <w:sz w:val="18"/>
                <w:szCs w:val="18"/>
                <w:shd w:fill="A0A0A0" w:val="clear"/>
              </w:rPr>
              <w:t>60 месяце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6A6A6" w:val="clear"/>
              </w:rPr>
            </w:pPr>
            <w:r>
              <w:rPr>
                <w:sz w:val="18"/>
                <w:szCs w:val="18"/>
                <w:shd w:fill="A6A6A6" w:val="clear"/>
              </w:rPr>
              <w:t>60 месяцев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соответствует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седатель комиссии   ___________________________Кириллова О.И.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/>
      </w:pPr>
      <w:r>
        <w:rPr/>
        <w:t>Члены комиссии               _________________________    Трофимов Д.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ветственный секретарь комиссии   ______________      Берлизов Д.В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        _______________       Мартынова Ю.П.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52:00Z</dcterms:created>
  <dc:creator>Елена</dc:creator>
  <dc:description/>
  <cp:keywords/>
  <dc:language>en-US</dc:language>
  <cp:lastModifiedBy>MsOffice 2003</cp:lastModifiedBy>
  <cp:lastPrinted>2008-09-04T12:14:00Z</cp:lastPrinted>
  <dcterms:modified xsi:type="dcterms:W3CDTF">2008-09-09T09:56:00Z</dcterms:modified>
  <cp:revision>16</cp:revision>
  <dc:subject/>
  <dc:title/>
</cp:coreProperties>
</file>