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62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выполнение работ по комплексной уборке газонов на территор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Индустриальн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9» сен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 xml:space="preserve">Соловьев Денис Сергеевич - исполняющий обязанности начальника организационного отдела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   </w:t>
      </w:r>
      <w:r>
        <w:rPr/>
        <w:t xml:space="preserve">1.4. </w:t>
      </w:r>
      <w:r>
        <w:rPr>
          <w:u w:val="single"/>
        </w:rPr>
        <w:t xml:space="preserve"> Сенокосова Людмила Павловна - начальник отдела по учету 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отчетности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ab/>
        <w:t xml:space="preserve">    </w:t>
      </w:r>
      <w:r>
        <w:rPr>
          <w:u w:val="single"/>
        </w:rPr>
        <w:t xml:space="preserve">Радостева Александра Борисовна заместитель начальника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благоустройства- отсутствует</w:t>
      </w:r>
    </w:p>
    <w:p>
      <w:pPr>
        <w:pStyle w:val="Normal"/>
        <w:rPr/>
      </w:pPr>
      <w:r>
        <w:rPr/>
        <w:tab/>
        <w:t xml:space="preserve">        </w:t>
      </w: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- </w:t>
      </w:r>
      <w:r>
        <w:rPr>
          <w:sz w:val="24"/>
          <w:szCs w:val="24"/>
          <w:u w:val="single"/>
        </w:rPr>
        <w:t>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iCs/>
          <w:kern w:val="0"/>
          <w:sz w:val="24"/>
          <w:szCs w:val="24"/>
        </w:rPr>
        <w:t>Выполнение работ по комплексной уборке газонов на территории Индустриального района г. Перм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b w:val="false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1 от 27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7 августа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430 080,00 (четыреста тридцать тысяч восемьдесят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Общая площадь газонов, подлежащих комплексной уборке 37 000 м2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 Индустриальный район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момента заключения муниципального контракта по 01 октября 2008 г. включительно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работ  указана  с учетом следующих расходов: расходы на составление расчетной документации, транспортные расходы, уплату налогов, сборов и других обязательных платежей. 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 по безналичному расчету в течение 15 (пятнадцати) банковских дней с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.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7_ (сем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вая дорожная строительная компан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С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 0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еленый бульвар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8 1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Механизированная фирма «Спарго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4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адово-парково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озяйство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гистрал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тус Консалтинг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Механизированная фирма «Спарго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347 430,00 (триста сорок семь тысяч четыреста тридцать) </w:t>
      </w:r>
      <w:r>
        <w:rPr>
          <w:sz w:val="24"/>
        </w:rPr>
        <w:t xml:space="preserve">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</w:t>
      </w:r>
      <w:r>
        <w:rPr>
          <w:sz w:val="24"/>
          <w:szCs w:val="26"/>
        </w:rPr>
        <w:t>_ ООО Механизированная фирма «Спарго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58 г. Пермь, ул.9-е  Января,16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 614058 г. Пермь, ул.9-е  Января,16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spargo</w:t>
      </w:r>
      <w:r>
        <w:rPr>
          <w:sz w:val="24"/>
        </w:rPr>
        <w:t>-</w:t>
      </w:r>
      <w:r>
        <w:rPr>
          <w:sz w:val="24"/>
          <w:lang w:val="en-US"/>
        </w:rPr>
        <w:t>perm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___347 430,00 (триста сорок семь тысяч четыреста тридцать) </w:t>
      </w:r>
      <w:r>
        <w:rPr>
          <w:sz w:val="24"/>
        </w:rPr>
        <w:t>рублей 00 копеек _</w:t>
      </w:r>
      <w:r>
        <w:rPr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татус Консалтинг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02 ,г. Пермь, ул. Сибирская,94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 614990 , г. Пермь, ул. Сибирская,94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szmw74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</w:rPr>
        <w:t xml:space="preserve">_________349 000,00 </w:t>
      </w:r>
      <w:r>
        <w:rPr>
          <w:b w:val="false"/>
          <w:caps w:val="false"/>
          <w:smallCaps w:val="false"/>
          <w:sz w:val="24"/>
          <w:szCs w:val="24"/>
        </w:rPr>
        <w:t>(триста сорок девять тысяч) рублей 00 копеек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u w:val="single"/>
              </w:rPr>
              <w:t xml:space="preserve"> 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9-09T09:10:00Z</cp:lastPrinted>
  <dcterms:modified xsi:type="dcterms:W3CDTF">2008-09-09T04:19:00Z</dcterms:modified>
  <cp:revision>314</cp:revision>
  <dc:subject/>
  <dc:title>ПРОТОКОЛ ОЦЕНКИ И СОПОСТАВЛЕНИЯ ЗАЯВОК НА УЧАСТИЕ В КОНКУРСЕ </dc:title>
</cp:coreProperties>
</file>