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54 от 09 сентября 2008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О ПРОВЕДЕНИИ ЗАПРОСА КОТИРОВОК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Заказчик, Муниципальное учреждение «Городская детская клиническая больница №13»(614060,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ь, ул. Лебедева, 44, тел/факс: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Кичатова Любовь Васильевна, тел. 8(342)265-96-5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екарственных средств (см. приложение №2 Техническое задание) на сумму (начальная (максимальная) цена контракта) </w:t>
      </w:r>
      <w:r>
        <w:rPr>
          <w:b/>
          <w:sz w:val="22"/>
          <w:szCs w:val="22"/>
        </w:rPr>
        <w:t>350000 (Триста пятьдесят тысяч) рублей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</w:t>
      </w:r>
      <w:r>
        <w:rPr>
          <w:b/>
          <w:sz w:val="22"/>
          <w:szCs w:val="22"/>
        </w:rPr>
        <w:t>в письменной форме</w:t>
      </w:r>
      <w:r>
        <w:rPr>
          <w:sz w:val="22"/>
          <w:szCs w:val="22"/>
        </w:rPr>
        <w:t xml:space="preserve">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местного времени 19 сентября 2008 года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2 сентября 2008 г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 5 и не более 7 дней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233" w:before="238" w:after="0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У ГДКБ№13                                                        Токмакова О.Г.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25:00Z</dcterms:created>
  <dc:creator>Орлова ТМ</dc:creator>
  <dc:description/>
  <cp:keywords/>
  <dc:language>en-US</dc:language>
  <cp:lastModifiedBy>ОМТС</cp:lastModifiedBy>
  <cp:lastPrinted>2008-09-09T09:13:00Z</cp:lastPrinted>
  <dcterms:modified xsi:type="dcterms:W3CDTF">2008-09-09T03:37:00Z</dcterms:modified>
  <cp:revision>13</cp:revision>
  <dc:subject/>
  <dc:title/>
</cp:coreProperties>
</file>