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</w:t>
      </w:r>
    </w:p>
    <w:p>
      <w:pPr>
        <w:pStyle w:val="Normal"/>
        <w:jc w:val="right"/>
        <w:rPr/>
      </w:pPr>
      <w:r>
        <w:rPr/>
        <w:t>К протоколу № 412А/2/1</w:t>
      </w:r>
    </w:p>
    <w:p>
      <w:pPr>
        <w:pStyle w:val="Normal"/>
        <w:jc w:val="right"/>
        <w:rPr/>
      </w:pPr>
      <w:r>
        <w:rPr/>
        <w:t>От «09» сентября 2008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Информация о рассмотрении заявок на участие в открытом аукционе на право заключения муниципального контракт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выполнение работ по капитальному ремонту кровли МДОУ «Детский сад № 370» г. Перми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15"/>
        <w:gridCol w:w="1846"/>
        <w:gridCol w:w="1843"/>
        <w:gridCol w:w="1845"/>
        <w:gridCol w:w="1874"/>
        <w:gridCol w:w="1847"/>
        <w:gridCol w:w="1848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словия допуска к участию в аукционе</w:t>
            </w:r>
          </w:p>
        </w:tc>
        <w:tc>
          <w:tcPr>
            <w:tcW w:w="11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участника размещения заказ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ительная компания «Диар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рон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оминант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химпродукт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костратегия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ительная компания «Кровтехстрой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numPr>
          <w:ilvl w:val="0"/>
          <w:numId w:val="2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личие необходимых документов, определенных в разделе 2 п. 1 документации об аукционе </w:t>
      </w:r>
    </w:p>
    <w:p>
      <w:pPr>
        <w:pStyle w:val="Normal"/>
        <w:ind w:left="360" w:hanging="0"/>
        <w:jc w:val="center"/>
        <w:rPr/>
      </w:pPr>
      <w:r>
        <w:rPr/>
        <w:t>и отсутствие в таких документах недостоверных сведений об участнике размещения заказа и (или) о товарах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937"/>
        <w:gridCol w:w="1822"/>
        <w:gridCol w:w="1789"/>
        <w:gridCol w:w="1875"/>
        <w:gridCol w:w="2135"/>
        <w:gridCol w:w="1840"/>
        <w:gridCol w:w="1875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а участника размещения зака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ложение № 4 к документации аукциона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ЮЛ или нотариально заверенная копия такой выписк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о о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7.2008 г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о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2008 г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о о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6.2008 г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о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8.2008 г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о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8.2008 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о о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7.2008 г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 подтверждающий полномочия лица на осуществление действий от имени участника размещения заказ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порядительный документ о назначении руководителя юридического лица (приказ, решение (протокол) собрания учредителей и др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, определяющий полномочия данного лица (Устав, Положение и др.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0"/>
                <w:szCs w:val="20"/>
              </w:rPr>
              <w:t>решение без   номера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Устав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собрания учредителей № 1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Устав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1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листа из Устав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№ 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Устав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№ 1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Устав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 3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Устав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участника размещения заказа (приложение  №1 к аукционной документации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 форм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выполняемых работ (приложение №2 к аукционной документаци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ю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 не по форме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таблиц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т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дарный план выполняемых работ (приложение № 3 к аукционной документации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ют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аблице не заштрихована строка 2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т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действующей лицензии на строительство зданий и сооружений 1 и 2 уровня ответственности в соответствии с государственным стандартом с приложением на виды работ, перечисленных в техническом задани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кумент, подтверждающий перечисление денежных средств в качестве обеспечения заявки на участие в аукционе, сумма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12 рубле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11,64 рубле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15 рублей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11,84 рубле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11,64 рубле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 рублей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работ (не более 30 календарных дней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календарных дне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календарных дне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календарных дней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календарных дне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календарных дне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календарных дней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е участника размещения заказа требованиям, установленным в п.10 – раздел 1 документации об аукционе (ч.1, ст 11 Федерального Закона от 21.07.2005 г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4 –ФЗ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оформлению заявки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документы,  представленные  в заявке, составляются на русском языке и подаются в письменной форме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пиях документов, за исключением нотариально заверенных, должна быть надпись «Копия верна», подпись уполномоченного лица с расшифровкой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 соответствует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расшифровк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дпис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 xml:space="preserve">Председатель                                                     _______________________  О.И. Кириллова                                         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 xml:space="preserve">Члены комиссии                                               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________________________  Д.А. Трофимов                                                                                       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 xml:space="preserve">Ответственный секретарь комиссии                ______________________ __ Д.В. Берлизов                                          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 xml:space="preserve">Представитель заказчика                                 ________________________   О.А. Шапко                                           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2:36:00Z</dcterms:created>
  <dc:creator>Ярослав</dc:creator>
  <dc:description/>
  <cp:keywords/>
  <dc:language>en-US</dc:language>
  <cp:lastModifiedBy>СОК</cp:lastModifiedBy>
  <cp:lastPrinted>2008-09-08T23:27:00Z</cp:lastPrinted>
  <dcterms:modified xsi:type="dcterms:W3CDTF">2008-09-09T07:52:00Z</dcterms:modified>
  <cp:revision>8</cp:revision>
  <dc:subject/>
  <dc:title>Приложение №</dc:title>
</cp:coreProperties>
</file>