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46А/2/1</w:t>
      </w:r>
    </w:p>
    <w:p>
      <w:pPr>
        <w:pStyle w:val="Normal"/>
        <w:jc w:val="right"/>
        <w:rPr/>
      </w:pPr>
      <w:r>
        <w:rPr/>
        <w:t>от 09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о рассмотрении заявок на участие в открытом аукционе  на право заключения  муниципального контракта на выполнение капитального ремонта скатной кровли  муниципального дошкольного образовательного учреждения "Детский сад № 185" г. Перми в 2008 год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для муниципального дошкольного образовательного учреждения "Детский сад № 185"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816"/>
        <w:gridCol w:w="4817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Строительная фирма «Авангард», 614000, г. Пермь, ул. Ленина, 27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42) 257-11-9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овострой», 614101,  г. Пермь, ул. Автозаводская, 9а   (342) 250-44-6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участника размещения заказа  (Приложение № 4 к документации об аукцион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ачестве  выполняемых работ (Приложение № 2 к документации об аукцион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sz w:val="20"/>
                <w:szCs w:val="20"/>
              </w:rPr>
              <w:t xml:space="preserve">(сведениям о качестве выполняемых работ п.1.5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 не соответствие в обосновании и наименовании работ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ый план выполнения работ (Приложение №3 к документации об аукцион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18.07.2008 г. копия заверена нотариус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25.06.2008 г. копия заверена нотариус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Не соответствует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 предоставлен документ подтверждающий полномочия участника размещения заказа п.1.3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 отсутствует выписка из устава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3/2007 выписка из устава от 01.09.0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участника размещения заказа     (Приложение № 1 к документации об аукционе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– 45839,74 руб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127 от 25.08.2008 на сумму 45840,00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290 от 01.09.2008 г. на сумму 46000,00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я действующей лицензии с приложением вид работ, перечисленных в техническом задании, подлежащих лицензированию.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  <w:tr>
        <w:trPr>
          <w:trHeight w:val="27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1.9 раздел 1 документации об аукцион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не менее 45 календарных дней с момента заключения муниципального контракта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34 календарным дня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45 календарным дн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период по каждому наименованию – не менее двух лет с момента принятия Объекта в эксплуатацию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880"/>
        <w:gridCol w:w="3780"/>
      </w:tblGrid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льга Иван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А.А.Ке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1:00Z</dcterms:created>
  <dc:creator>а</dc:creator>
  <dc:description/>
  <cp:keywords/>
  <dc:language>en-US</dc:language>
  <cp:lastModifiedBy>1</cp:lastModifiedBy>
  <cp:lastPrinted>2008-09-05T16:23:00Z</cp:lastPrinted>
  <dcterms:modified xsi:type="dcterms:W3CDTF">2008-09-09T07:55:00Z</dcterms:modified>
  <cp:revision>23</cp:revision>
  <dc:subject/>
  <dc:title/>
</cp:coreProperties>
</file>