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446 А/2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</w:t>
      </w: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/>
      </w:pPr>
      <w:r>
        <w:rPr>
          <w:b/>
        </w:rPr>
        <w:t xml:space="preserve">на право заключения муниципального контракта на выполнение капитального ремонта скатной кровли 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Детский сад № 185» г. Перми в 2008 год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для МДОУ «Детский сад № 185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г. Пермь                                                                                                  «09» сентября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</w:t>
      </w:r>
      <w:r>
        <w:rPr>
          <w:bCs/>
        </w:rPr>
        <w:t>10 часов 5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</w:rPr>
        <w:t>на право заключения муниципального контракта на выполнение капитального ремонта скатной кровли муниципального дошкольного образовательного учреждения «Детский сад № 185» г. Перми в 2008 году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28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/>
              <w:t>Ответственный секретарь</w:t>
              <w:tab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Берлизов Дмитрий Викто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Детский сад №185» г. Перми</w:t>
      </w:r>
    </w:p>
    <w:p>
      <w:pPr>
        <w:pStyle w:val="Normal"/>
        <w:jc w:val="both"/>
        <w:rPr/>
      </w:pPr>
      <w:r>
        <w:rPr/>
        <w:t>Руководитель:  Кетова Алевтина Александровна</w:t>
      </w:r>
    </w:p>
    <w:p>
      <w:pPr>
        <w:pStyle w:val="Normal"/>
        <w:jc w:val="both"/>
        <w:rPr/>
      </w:pPr>
      <w:r>
        <w:rPr/>
        <w:t>Адрес: 614109, г. Пермь, ул. Кап. Пирожкова, 38</w:t>
      </w:r>
    </w:p>
    <w:p>
      <w:pPr>
        <w:pStyle w:val="Normal"/>
        <w:jc w:val="both"/>
        <w:rPr/>
      </w:pPr>
      <w:r>
        <w:rPr/>
        <w:t>Телефон: (342) 253-24-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Выполнение капитального ремонта скатной кровли для муниципального дошкольного образовательного учреждения «Детский сад № 185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 916 794,78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446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№ 57 от «08» августа 2008 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08» августа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роительная фирма « Авангард», 614000, г.Пермь, ул. Ленина, 27  (342) 257-11-97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 Новострой», 614101, г. Пермь ул. Автозоводская, 9а (342) 250-44-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аукционе  и признать участником аукциона  участника 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79"/>
        <w:gridCol w:w="442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решение)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, 614101, г. Пермь, ул. Автозаводская, 9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             з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      з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лизов Дмитрий Викторович       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 Отказать в допуске к участию в открытом аукционе участника размещения заказа, подавшего заявку на участие в аукцио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205"/>
        <w:gridCol w:w="3600"/>
        <w:gridCol w:w="2983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решение)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Строительная фирма «Авангард», 614000, г.Пермь, ул. Ленина, 27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.1 ч.1 ст.12 Федерального Закона от 21.07.05г. № 94-ФЗ как участника размещения заказа подавшему заявку на участие в аукционе, не соответствующую п.1.3 ч. 2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: не предоставлен документ подтверждающий полномочия участника размещения заказа (отсутствуют выписка из устава). В соответствии с п. 4 ч. 1 ст. 12 Федерального Закона от 21.07.05г. № 94-ФЗ как участника размещения заказа подавшему заявку на участие в аукционе, не соответствующую п. 1.5 ч. 2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:  сведения о качестве выполняемых работ (не соответствие в обосновании и наименовании  работ)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ллова Ольга Ивановна – з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Трофимов Дмитрий Алексеевич – за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Берлизов Дмитрий Викторович – за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открытый аукцион не состоявшимся в соответствии с </w:t>
        <w:br/>
        <w:t>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0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итель заказчика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етова Алевтина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1:00Z</dcterms:created>
  <dc:creator>а</dc:creator>
  <dc:description/>
  <cp:keywords/>
  <dc:language>en-US</dc:language>
  <cp:lastModifiedBy>ump18</cp:lastModifiedBy>
  <cp:lastPrinted>2008-09-09T14:02:00Z</cp:lastPrinted>
  <dcterms:modified xsi:type="dcterms:W3CDTF">2008-09-09T08:03:00Z</dcterms:modified>
  <cp:revision>23</cp:revision>
  <dc:subject/>
  <dc:title/>
</cp:coreProperties>
</file>