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67 от  09.09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выполнение работ:</w:t>
      </w:r>
      <w:r>
        <w:rPr>
          <w:b/>
          <w:sz w:val="22"/>
          <w:szCs w:val="22"/>
        </w:rPr>
        <w:t xml:space="preserve"> «Выполнение работ по текущему ремонту мостовых и лестничных переходов   Мотовилихинского района города Перми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Ответственный исполнитель: Еремеева Ирина Михайловна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Предусматривает осуществить за счет средств бюджета г. Перми выполнение работ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«Выполнение работ по текущему ремонту мостовых и лестничных переходов Мотовилихинского  района г. Перми»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остав и обьем работ определены техническим заданием (приложение № 1)</w:t>
      </w:r>
    </w:p>
    <w:p>
      <w:pPr>
        <w:pStyle w:val="Normal"/>
        <w:rPr>
          <w:sz w:val="20"/>
        </w:rPr>
      </w:pPr>
      <w:r>
        <w:rPr>
          <w:sz w:val="20"/>
        </w:rPr>
        <w:t>Место оказания услуг: г. Пермь, Мотовилихинский район, согласно техническому заданию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788"/>
        <w:gridCol w:w="1620"/>
        <w:gridCol w:w="306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(руб.)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мостовых и лестничных пере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999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чень мостовых и лестничных переходов Мотовилихинского района г. Пер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2"/>
        <w:gridCol w:w="6008"/>
        <w:gridCol w:w="1620"/>
      </w:tblGrid>
      <w:tr>
        <w:trPr>
          <w:trHeight w:val="523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, м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от ул. Соликамской до ул. Норин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4</w:t>
            </w:r>
          </w:p>
        </w:tc>
      </w:tr>
      <w:tr>
        <w:trPr>
          <w:trHeight w:val="34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от ул. Смирнова до ул. Нагор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7</w:t>
            </w:r>
          </w:p>
        </w:tc>
      </w:tr>
      <w:tr>
        <w:trPr>
          <w:trHeight w:val="35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от ул. Соликамской до ул. Красноураль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1</w:t>
            </w:r>
          </w:p>
        </w:tc>
      </w:tr>
      <w:tr>
        <w:trPr>
          <w:trHeight w:val="336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от ул. 1905 года до д. 59 по ул. Восст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</w:tr>
      <w:tr>
        <w:trPr>
          <w:trHeight w:val="347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от ул. Смирнова до ул. Кузнец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7</w:t>
            </w:r>
          </w:p>
        </w:tc>
      </w:tr>
      <w:tr>
        <w:trPr>
          <w:trHeight w:val="342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от ул. Бузинской до ул. Козлов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</w:t>
            </w:r>
          </w:p>
        </w:tc>
      </w:tr>
      <w:tr>
        <w:trPr>
          <w:trHeight w:val="338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по ул. Завьял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</w:t>
            </w:r>
          </w:p>
        </w:tc>
      </w:tr>
      <w:tr>
        <w:trPr>
          <w:trHeight w:val="349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, мост по ул. Димитрова и ул. Брян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8</w:t>
            </w:r>
          </w:p>
        </w:tc>
      </w:tr>
      <w:tr>
        <w:trPr>
          <w:trHeight w:val="3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и мост от ул. Белостокской до ул. Мар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8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по ул. Трактор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</w:t>
            </w:r>
          </w:p>
        </w:tc>
      </w:tr>
      <w:tr>
        <w:trPr>
          <w:trHeight w:val="351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по ул. Челябин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2</w:t>
            </w:r>
          </w:p>
        </w:tc>
      </w:tr>
      <w:tr>
        <w:trPr>
          <w:trHeight w:val="523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с ул. Пугачева и Народной на ул. Андреевску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8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от ул. Смирнова до ул. Клык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7</w:t>
            </w:r>
          </w:p>
        </w:tc>
      </w:tr>
      <w:tr>
        <w:trPr>
          <w:trHeight w:val="523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по ул. Производственной от ул. Чехова до ло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</w:t>
            </w:r>
          </w:p>
        </w:tc>
      </w:tr>
      <w:tr>
        <w:trPr>
          <w:trHeight w:val="34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и переход с ул. Гашкова до Целинной, 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3</w:t>
            </w:r>
          </w:p>
        </w:tc>
      </w:tr>
      <w:tr>
        <w:trPr>
          <w:trHeight w:val="353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ш. дорожка от ул. Зенкова до 1 Висимской (мостик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</w:t>
            </w:r>
          </w:p>
        </w:tc>
      </w:tr>
      <w:tr>
        <w:trPr>
          <w:trHeight w:val="348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по ул. Красных Зорь, 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5</w:t>
            </w:r>
          </w:p>
        </w:tc>
      </w:tr>
      <w:tr>
        <w:trPr>
          <w:trHeight w:val="3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по ул. Каширинская, 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8</w:t>
            </w:r>
          </w:p>
        </w:tc>
      </w:tr>
      <w:tr>
        <w:trPr>
          <w:trHeight w:val="328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к д. 15 по ул. Хрусталь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3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а по ул. Старцева 9/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4</w:t>
            </w:r>
          </w:p>
        </w:tc>
      </w:tr>
      <w:tr>
        <w:trPr>
          <w:trHeight w:val="33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25,9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Начало выполнения работ: с момента заключения муниципального контрак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до 30.09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рядчик вправе привлечь субподрядные организации для выполнения работ, согласовав их с Заказчиком и представив их реквизи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99 999,00 (Четыреста девяносто девять тысяч девятьсот девяносто девять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котировочной заявке необходимо представить локальный сметный расчет (локальная смета), составленный в территориальных единичных расценках (ТЭР) в текущих (прогнозных) ценах по состоянию на  3 квартал 200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оплаты оказания услуг: безналичным перечислением денежных средств по мере выполнения работ в течение 10 дней после подписания актов  выполненных работ (ф. КС-2), справки о стоимости выполненных работ и затрат (ф. КС-3), согласно счета или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или курьером по адресу: г. Пермь, ул. Уральская, 36, каб. 304 до 18 часов 00 минут 19.09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31:00Z</dcterms:created>
  <dc:creator>pc130205</dc:creator>
  <dc:description/>
  <dc:language>en-US</dc:language>
  <cp:lastModifiedBy>130208</cp:lastModifiedBy>
  <cp:lastPrinted>2008-07-18T11:12:00Z</cp:lastPrinted>
  <dcterms:modified xsi:type="dcterms:W3CDTF">2008-09-08T11:44:00Z</dcterms:modified>
  <cp:revision>7</cp:revision>
  <dc:subject/>
  <dc:title>ИЗВЕЩЕНИЕ  № 47 от  10</dc:title>
</cp:coreProperties>
</file>