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68 от  09.09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Выполнение работ по содержанию мостовых и лестничных переходов   Мотовилихинского района города Перми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Еремеева Ирина Михайловна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 Перми выполнение работ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Выполнение работ по текущему ремонту мостовых и лестничных переходов Мотовилихинского  района г. Перми»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став и обьем работ определены техническим заданием (приложение № 1)</w:t>
      </w:r>
    </w:p>
    <w:p>
      <w:pPr>
        <w:pStyle w:val="Normal"/>
        <w:rPr>
          <w:sz w:val="20"/>
        </w:rPr>
      </w:pPr>
      <w:r>
        <w:rPr>
          <w:sz w:val="20"/>
        </w:rPr>
        <w:t>Место оказания услуг: г. Пермь, Мотовилихинский район, согласно техническому задани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выполнение работ по содержанию мостовых и лестничных переходов Мотовилихинского района г. Перми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868"/>
        <w:gridCol w:w="1620"/>
        <w:gridCol w:w="2508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руб.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кустарника вдоль лестниц на ширину 1,5 метров с двух сторон, с вывозом на полигон для ути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,0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мостовых и лестничных переходов Мотовилихинского района г. Перми:</w:t>
      </w:r>
    </w:p>
    <w:tbl>
      <w:tblPr>
        <w:tblW w:w="75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780"/>
        <w:gridCol w:w="1620"/>
        <w:gridCol w:w="1800"/>
      </w:tblGrid>
      <w:tr>
        <w:trPr>
          <w:trHeight w:val="538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лестницы, м2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autoSpaceDE w:val="false"/>
              <w:ind w:right="1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абот, м2</w:t>
            </w:r>
          </w:p>
        </w:tc>
      </w:tr>
      <w:tr>
        <w:trPr>
          <w:trHeight w:val="38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Мостовой на Диораму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оликамской до ул. Красноуральской (Вышка 2)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</w:tr>
      <w:tr>
        <w:trPr>
          <w:trHeight w:val="31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Лифанова до ул. Чехов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32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1905 года до ул. Пролетарской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узнецов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32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по ул.Марат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Уральской – Лифанова к р.Ива с мостом-переходом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от ул. Пугачева и Народной на ул. Андреевскую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</w:tr>
      <w:tr>
        <w:trPr>
          <w:trHeight w:val="33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лыков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</w:tr>
      <w:tr>
        <w:trPr>
          <w:trHeight w:val="32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еходная дорожка с мостом с ост. Язовая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32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Ивановской до ст. Мотовилих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</w:tr>
      <w:tr>
        <w:trPr>
          <w:trHeight w:val="3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Производственной от ул Чехова до лог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</w:tr>
      <w:tr>
        <w:trPr>
          <w:trHeight w:val="33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аширинская,25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-переход от ост. «Промкомбинат» до м\р Вышка – 2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</w:t>
            </w:r>
          </w:p>
        </w:tc>
      </w:tr>
      <w:tr>
        <w:trPr>
          <w:trHeight w:val="32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Ким до ул. Чехова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в районе домов № 13,№15, № 17 по ул. Хрустальная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</w:tr>
      <w:tr>
        <w:trPr>
          <w:trHeight w:val="32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расных Зорь 2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3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Мотовилихинская 28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</w:t>
            </w:r>
          </w:p>
        </w:tc>
      </w:tr>
      <w:tr>
        <w:trPr>
          <w:trHeight w:val="5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жилого дома по ул. Грибоедова, 68 в сторону м/р Садовый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</w:tr>
      <w:tr>
        <w:trPr>
          <w:trHeight w:val="251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ул. Подольской до жилых домов по ул. Старцева д. 9/3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</w:tr>
      <w:tr>
        <w:trPr>
          <w:trHeight w:val="251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7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чало выполнения работ: с момента заключения муниципального контра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до 30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 999,00 (Четыреста девяносто девять тысяч девятьсот девяносто дев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 3 квартал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 по мере выполнения работ в течение 10 дней после подписания актов  выполненных работ (ф. КС-2), справки о стоимости выполненных работ и затрат (ф. КС-3)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19.09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7:00Z</dcterms:created>
  <dc:creator>pc130205</dc:creator>
  <dc:description/>
  <dc:language>en-US</dc:language>
  <cp:lastModifiedBy>130208</cp:lastModifiedBy>
  <cp:lastPrinted>2008-07-18T11:12:00Z</cp:lastPrinted>
  <dcterms:modified xsi:type="dcterms:W3CDTF">2008-09-08T12:23:00Z</dcterms:modified>
  <cp:revision>5</cp:revision>
  <dc:subject/>
  <dc:title>ИЗВЕЩЕНИЕ  № 47 от  10</dc:title>
</cp:coreProperties>
</file>