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spacing w:before="0" w:after="1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ab/>
        <w:tab/>
        <w:tab/>
        <w:t xml:space="preserve">                    к Извещению о проведении запроса котировок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</w:t>
        <w:tab/>
        <w:tab/>
        <w:t xml:space="preserve">       № 68  от «09 » сентября 2008г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</w:t>
      </w:r>
      <w:r>
        <w:rPr>
          <w:b/>
          <w:sz w:val="20"/>
          <w:szCs w:val="20"/>
        </w:rPr>
        <w:t>КОТИРОВОЧНАЯ ЗАЯВКА</w:t>
      </w:r>
      <w:r>
        <w:rPr>
          <w:sz w:val="20"/>
          <w:szCs w:val="20"/>
        </w:rPr>
        <w:t xml:space="preserve">       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 ___» _________________ 200 г.                                                                 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Заполняется юридическим лицом: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Юридический адрес 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 __________________________________________________________________</w:t>
      </w:r>
    </w:p>
    <w:p>
      <w:pPr>
        <w:pStyle w:val="Normal"/>
        <w:pBdr>
          <w:bottom w:val="single" w:sz="12" w:space="0" w:color="000000"/>
        </w:pBdr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___________________   (Устав, Положение, доверенность и пр.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тел/факс:_______________ электронная почта (е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___________________сайт:___________________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 ____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Тел./факс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_____________________________ сайт: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Кому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68 от 09.09.2008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__________________________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Предлагаемая цена контракта ___________________________________________________________</w:t>
        <w:tab/>
        <w:t xml:space="preserve">  рублей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Включает____________________________________________________________________________________</w:t>
      </w:r>
      <w:r>
        <w:rPr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_____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_____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Прилагаем копии лицензии(й), сертификата(ов).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_______________                     ___________________                    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(должность)</w:t>
        <w:tab/>
        <w:t xml:space="preserve">                                   (подпись)</w:t>
        <w:tab/>
        <w:t xml:space="preserve">                                          (ФИО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2:25:00Z</dcterms:created>
  <dc:creator>pc130205</dc:creator>
  <dc:description/>
  <dc:language>en-US</dc:language>
  <cp:lastModifiedBy>130208</cp:lastModifiedBy>
  <cp:lastPrinted>2008-07-17T11:37:00Z</cp:lastPrinted>
  <dcterms:modified xsi:type="dcterms:W3CDTF">2008-09-08T13:02:00Z</dcterms:modified>
  <cp:revision>4</cp:revision>
  <dc:subject/>
  <dc:title>Приложение № 1</dc:title>
</cp:coreProperties>
</file>