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69 от  09.09.08г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оказание услуг:</w:t>
      </w:r>
      <w:r>
        <w:rPr>
          <w:b/>
          <w:sz w:val="22"/>
          <w:szCs w:val="22"/>
        </w:rPr>
        <w:t xml:space="preserve"> «Предоставление услуг по организации и проведению праздничного мероприятия, посвященного 70-летию Мотовилихинского района в микрорайоне «Садовый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Еремеева Ирина Михайло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оказание услуг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Предоставление услуг по организации и проведению праздничного мероприятия, посвященного 70-летию Мотовилихинского района в микрорайоне «Садовый» согласно техническому заданию.</w:t>
      </w:r>
    </w:p>
    <w:p>
      <w:pPr>
        <w:pStyle w:val="Normal"/>
        <w:spacing w:before="0" w:after="120"/>
        <w:jc w:val="both"/>
        <w:rPr/>
      </w:pPr>
      <w:r>
        <w:rPr/>
        <w:t>Техническое задание: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79"/>
        <w:gridCol w:w="1660"/>
        <w:gridCol w:w="1872"/>
      </w:tblGrid>
      <w:tr>
        <w:trPr>
          <w:trHeight w:val="4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овать зрителей и участников, не менее 600  челов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 мероприятия не менее 2 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2-х профессиональных ведущих на 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звучивание мероприятие профессиональным звуковым оборудованием (мощностью не менее 2 кв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готовление цветных рекламных афиш в количестве не менее 500 штук и расклейка 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ртная программа  (не менее 1,5 часов), с участием не менее 3 –х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упление духового оркестра не менее 30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оставление сценария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готовление рекламной растяжки по утвержденному эскизу и монтаж её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овой фонд не менее 3000 рубле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4 сентября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.00 до 20.00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довый»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Место оказания услуг: г. Пермь, Мотовилихинский район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Сроки оказания услуг: 24 сентября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150 000,00 (Сто пятьдесят тысяч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, в течение 10 дней после подписания актов  выполненных услуг отдельно на каждое мероприятие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данных услуг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15.09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31:00Z</dcterms:created>
  <dc:creator>pc130205</dc:creator>
  <dc:description/>
  <dc:language>en-US</dc:language>
  <cp:lastModifiedBy>130208</cp:lastModifiedBy>
  <cp:lastPrinted>2008-09-08T18:50:00Z</cp:lastPrinted>
  <dcterms:modified xsi:type="dcterms:W3CDTF">2008-09-09T03:59:00Z</dcterms:modified>
  <cp:revision>8</cp:revision>
  <dc:subject/>
  <dc:title>ИЗВЕЩЕНИЕ  № 47 от  10</dc:title>
</cp:coreProperties>
</file>