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от 9 сентября 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№ 1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выполнение работ по текущему ремонту, частичной замене окон в помещениях муниципального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Детский сад № 22» г. Перм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казчик: МДОУ</w:t>
      </w:r>
      <w:r>
        <w:rPr/>
        <w:t xml:space="preserve"> «Детский сад № 22» г.Перми.</w:t>
      </w:r>
    </w:p>
    <w:p>
      <w:pPr>
        <w:pStyle w:val="Normal"/>
        <w:ind w:left="360" w:hanging="0"/>
        <w:jc w:val="both"/>
        <w:rPr/>
      </w:pPr>
      <w:r>
        <w:rPr/>
        <w:t xml:space="preserve">Почтовый адрес: 614104, г. Пермь, ул. Уссурийская, 23 </w:t>
      </w:r>
    </w:p>
    <w:p>
      <w:pPr>
        <w:pStyle w:val="Normal"/>
        <w:ind w:left="360" w:hanging="0"/>
        <w:jc w:val="both"/>
        <w:rPr/>
      </w:pPr>
      <w:r>
        <w:rPr/>
        <w:t>контактный телефон : 8 (342) 275- 37- 75, 8 (342)272-37-83</w:t>
      </w:r>
    </w:p>
    <w:p>
      <w:pPr>
        <w:pStyle w:val="Normal"/>
        <w:ind w:left="360" w:hanging="0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detsad</w:t>
      </w:r>
      <w:r>
        <w:rPr/>
        <w:t>22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Григорьева Светлана Валентиновн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>Источник финансирования:</w:t>
      </w:r>
      <w:r>
        <w:rPr/>
        <w:t xml:space="preserve"> средства муниципального бюдже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Максимальная цена контракта </w:t>
      </w:r>
      <w:r>
        <w:rPr>
          <w:bCs/>
        </w:rPr>
        <w:t>не</w:t>
      </w:r>
      <w:r>
        <w:rPr>
          <w:bCs/>
          <w:szCs w:val="28"/>
        </w:rPr>
        <w:t xml:space="preserve"> должна превышать</w:t>
      </w:r>
      <w:r>
        <w:rPr/>
        <w:t xml:space="preserve"> </w:t>
      </w:r>
      <w:r>
        <w:rPr>
          <w:u w:val="single"/>
        </w:rPr>
        <w:t>499933,15 рублей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</w:t>
      </w:r>
      <w:r>
        <w:rPr/>
        <w:t xml:space="preserve"> должна включать в себя все налоги, таможенные пошлины, выплаченные или подлежащие выплате, расходы по транспортировке оконных  и прочих расходов, а также вывоз мусора  и старых констру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дрес объекта выполнения работ:</w:t>
      </w:r>
      <w:r>
        <w:rPr/>
        <w:t xml:space="preserve"> г. Пермь, ул. Уссурийская, 23, групповые помещения МДОУ «Детский сад № 22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работ</w:t>
      </w:r>
      <w:r>
        <w:rPr/>
        <w:t xml:space="preserve"> - в течение 30 дней со дня подписа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писание и объем работ</w:t>
      </w:r>
      <w:r>
        <w:rPr/>
        <w:t xml:space="preserve"> согласно приложению № 2. Обязательным условием выполнения работ является </w:t>
      </w:r>
      <w:r>
        <w:rPr>
          <w:u w:val="single"/>
        </w:rPr>
        <w:t>смета</w:t>
      </w:r>
      <w:r>
        <w:rPr/>
        <w:t>, сделанная согласно территориальным единичным расценкам на ремонтно-строительные работы. Цвет профиля – белый. Размеры оконных и дверных блоков  уточняются по месту. Конфигурация окон привязывается к уже установленным блокам без изменения существующего стиля фасада.</w:t>
      </w:r>
    </w:p>
    <w:p>
      <w:pPr>
        <w:pStyle w:val="Normal"/>
        <w:ind w:left="360" w:hanging="0"/>
        <w:jc w:val="both"/>
        <w:rPr/>
      </w:pPr>
      <w:r>
        <w:rPr/>
        <w:t>До подачи котировочной заявки Участник размещения заказа может посетить объекты, согласовав время посещения с Заказчиком по тел. 8 (342) 275- 37- 75, 8 (342)272-37-83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8. Поставляемые участником размещения заказа материалы должн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провождаться копиями сертификатов соответствия ГОСТ, сертификатами пожарной безопасности, санитарно-эпидемиологическими заключениями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ть устойчивы к ультрафиолетовому излучению и агрессивным воздействиям окружающей среды, обеспечивать теплоизоляцию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аран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оконные и дверные блоки – не менее 24 ме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монтажные швы – не менее 24 м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Этапы работ: </w:t>
      </w:r>
      <w:r>
        <w:rPr/>
        <w:t>в соответствии с технологией выполнения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плата </w:t>
      </w:r>
      <w:r>
        <w:rPr/>
        <w:t>производится по безналичному расчету в течение 20 банковских дней после полного окончания работ, включая устранение выявленных в процессе приемки недостатков, на основании акта приемки-передачи работ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u w:val="single"/>
        </w:rPr>
        <w:t xml:space="preserve">В случае Вашего согласия принять участие в запросе котировки, просим Вас представить предложение в письменном виде в форме котировочной заявки (приложение № 1) и сметы (приложение № 2) курьером  по вышеуказанному адресу </w:t>
      </w:r>
      <w:r>
        <w:rPr>
          <w:b/>
          <w:u w:val="single"/>
        </w:rPr>
        <w:t xml:space="preserve">до 13час.00 мин.  18 сентября 2008 г. </w:t>
      </w:r>
    </w:p>
    <w:p>
      <w:pPr>
        <w:pStyle w:val="Normal"/>
        <w:ind w:firstLine="360"/>
        <w:jc w:val="both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36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предъявленным требованиям, установленным в данном извещении и  цена которой будет наименьшей.</w:t>
      </w:r>
    </w:p>
    <w:p>
      <w:pPr>
        <w:pStyle w:val="Text"/>
        <w:ind w:left="0" w:right="375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- 5 дней со дня подписания протокола рассмотрения и оценки котировочных заявок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риложение 1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Приложение 2. Техническое задание (смета).</w:t>
      </w:r>
    </w:p>
    <w:p>
      <w:pPr>
        <w:pStyle w:val="Normal"/>
        <w:ind w:left="360" w:hanging="0"/>
        <w:jc w:val="both"/>
        <w:rPr/>
      </w:pPr>
      <w:r>
        <w:rPr/>
        <w:t>Приложение 3. Проект муниципального контракт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(Приложения являются неотъемлемой частью котировочного запр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Заведующий МДОУ «Детский сад № 22»                                                   С.В.Григорьева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/>
      </w:pPr>
      <w:r>
        <w:rPr/>
        <w:t xml:space="preserve">                   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49:00Z</dcterms:created>
  <dc:creator>margo</dc:creator>
  <dc:description/>
  <cp:keywords/>
  <dc:language>en-US</dc:language>
  <cp:lastModifiedBy>XTreme</cp:lastModifiedBy>
  <cp:lastPrinted>2008-09-09T12:34:00Z</cp:lastPrinted>
  <dcterms:modified xsi:type="dcterms:W3CDTF">2008-09-09T06:37:00Z</dcterms:modified>
  <cp:revision>25</cp:revision>
  <dc:subject/>
  <dc:title>02</dc:title>
</cp:coreProperties>
</file>