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777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777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КОМ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Ул. Сибирская, 15, г. Пермь, 614000. Тел. (342) 212-88-86, факс 212-88-8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 xml:space="preserve">E-mail: ktszngor@perm.permregion.ru,  </w:t>
                            </w:r>
                            <w:hyperlink r:id="rId3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http://www.gorodperm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ОКПО 44849937, ОГРН 1025900527553, ИНН 59022919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9.9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>АДМИНИСТРАЦИЯ ГОРОДА ПЕРМИ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КОМИТЕ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2"/>
                        </w:rPr>
                        <w:t>Ул. Сибирская, 15, г. Пермь, 614000. Тел. (342) 212-88-86, факс 212-88-86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 xml:space="preserve">E-mail: ktszngor@perm.permregion.ru,  </w:t>
                      </w:r>
                      <w:hyperlink r:id="rId5">
                        <w:r>
                          <w:rPr>
                            <w:rStyle w:val="InternetLink"/>
                            <w:lang w:val="en-US"/>
                          </w:rPr>
                          <w:t>http://www.gorodperm.r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ОКПО 44849937, ОГРН 1025900527553, ИНН 5902291999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</wp:posOffset>
                </wp:positionH>
                <wp:positionV relativeFrom="paragraph">
                  <wp:posOffset>39370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7pt;margin-top:3.1pt;width:496.05pt;height:22.4pt" coordorigin="-54,62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4;top:62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0;top:150;width:171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71;top:150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88;top:150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09;top:150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5800</wp:posOffset>
                </wp:positionH>
                <wp:positionV relativeFrom="paragraph">
                  <wp:posOffset>288290</wp:posOffset>
                </wp:positionV>
                <wp:extent cx="571500" cy="113665"/>
                <wp:effectExtent l="1270" t="0" r="0" b="20637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113760"/>
                          <a:chOff x="0" y="0"/>
                          <a:chExt cx="571680" cy="113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6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" y="22320"/>
                            <a:ext cx="98280" cy="7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00" y="22320"/>
                            <a:ext cx="104040" cy="7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9800" y="22320"/>
                            <a:ext cx="100800" cy="7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1440" y="22320"/>
                            <a:ext cx="90000" cy="7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22.7pt;width:45pt;height:8.95pt" coordorigin="-1080,454" coordsize="900,179">
                <v:shape id="shape_0" fillcolor="white" stroked="f" o:allowincell="f" style="position:absolute;left:-1080;top:454;width:899;height:1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076;top:489;width:154;height:1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887;top:489;width:163;height:11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340;top:489;width:158;height:11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511;top:489;width:141;height:11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7773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777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2130" cy="66611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666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КОМ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Ул. Сибирская, 15, г. Пермь, 614000. Тел. (342) 212-88-86, факс 212-88-8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 xml:space="preserve">E-mail: ktszngor@perm.permregion.ru,  </w:t>
                            </w:r>
                            <w:hyperlink r:id="rId7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http://www.gorodperm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ОКПО 44849937, ОГРН 1025900527553, ИНН 59022919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9.9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32130" cy="66611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130" cy="666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>АДМИНИСТРАЦИЯ ГОРОДА ПЕРМИ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КОМИТ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2"/>
                        </w:rPr>
                        <w:t>Ул. Сибирская, 15, г. Пермь, 614000. Тел. (342) 212-88-86, факс 212-88-86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 xml:space="preserve">E-mail: ktszngor@perm.permregion.ru,  </w:t>
                      </w:r>
                      <w:hyperlink r:id="rId9">
                        <w:r>
                          <w:rPr>
                            <w:rStyle w:val="InternetLink"/>
                            <w:lang w:val="en-US"/>
                          </w:rPr>
                          <w:t>http://www.gorodperm.r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ОКПО 44849937, ОГРН 1025900527553, ИНН 5902291999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ИЗВЕЩЕНИЕ № 26 от 09 сентября 2008 года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е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по проведению мастер - классов по профессионально-трудовой реабилитации инвалидов </w:t>
      </w:r>
    </w:p>
    <w:p>
      <w:pPr>
        <w:pStyle w:val="Normal"/>
        <w:ind w:firstLine="709"/>
        <w:jc w:val="center"/>
        <w:rPr/>
      </w:pPr>
      <w:r>
        <w:rPr/>
        <w:t xml:space="preserve"> </w:t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1. </w:t>
            </w:r>
            <w:r>
              <w:rPr>
                <w:b/>
                <w:bCs/>
                <w:sz w:val="21"/>
                <w:szCs w:val="21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14000, г. Пермь, ул. Сибирская, 15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Бусыгина Елена Алексее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ефон, факс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342) 212 14 68, факс 212 88 86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ktszngor@perm.permregion.ru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едмет муниципального контракта 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 оказание услуг по проведению мастер - классов по профессионально-трудовой реабилитации инвалидов 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b/>
                <w:sz w:val="21"/>
                <w:szCs w:val="21"/>
              </w:rPr>
              <w:t xml:space="preserve">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Бюджет города Перми  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Форма котировочной заявки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лагается (Приложение 2)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Наименование, характеристики и объем выполняемых работ, оказываемых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азаны в техническом задании (Приложение 1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 000,00 (Пятьсот тысяч рублей) 00 копеек.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явки, которые превышают эту цену, рассматриваться котировочной комиссией не будут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1"/>
                <w:szCs w:val="21"/>
              </w:rPr>
              <w:t xml:space="preserve">Цена остается фиксированной и изменению не подлежит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о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Пермь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оказания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1"/>
                <w:szCs w:val="21"/>
              </w:rPr>
              <w:t xml:space="preserve">С момента заключения муниципального контракта по 20.12.2008 года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едения о включенных в цену накладных расходов,</w:t>
            </w:r>
            <w:r>
              <w:rPr>
                <w:sz w:val="21"/>
                <w:szCs w:val="21"/>
                <w:vertAlign w:val="superscript"/>
              </w:rPr>
              <w:t xml:space="preserve"> </w:t>
            </w:r>
            <w:r>
              <w:rPr>
                <w:sz w:val="21"/>
                <w:szCs w:val="21"/>
              </w:rPr>
              <w:t>налогов, сборов и других обязательных платежей</w:t>
            </w:r>
            <w:r>
              <w:rPr>
                <w:sz w:val="21"/>
                <w:szCs w:val="21"/>
                <w:vertAlign w:val="superscript"/>
              </w:rPr>
              <w:t>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на контракта включает в себя расходы на оплату труда специалистов, все налоги и сборы, таможенные пошлины, выплаченные или подлежащие выплате, страхование и прочие расходы Исполнителя, которые могут возникнуть при исполнении контракта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14000, г. Пермь, ул. Сибирская,15 каб.48 или </w:t>
            </w:r>
          </w:p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 факсу (342) 212 88 86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рядок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тировочная заявка (Приложение 2)  подается участником размещения заказа заказчику  в письменной форме или по факсу (342) 212 88 86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 и время окончания срока подачи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1"/>
                <w:szCs w:val="21"/>
              </w:rPr>
              <w:t xml:space="preserve">Котировочные заявки принимаются до 18.00 часов 18.09.2008г. (время местное)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ата, время и место рассмотрения и оценк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1"/>
                <w:szCs w:val="21"/>
              </w:rPr>
              <w:t>Заседание котировочной комиссии 19.09.2008 г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и условия оплаты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соответствии с разделом 3 проекта муниципального контракта (Приложение 3)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подписания победителем  муниципального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ый контракт заключается не ранее чем через 5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1. Техническое задание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2. Образец котировочной заявки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Проект муниципального контракт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 xml:space="preserve">02.09.2008 КСЗН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l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4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gorodperm.ru/" TargetMode="External"/><Relationship Id="rId4" Type="http://schemas.openxmlformats.org/officeDocument/2006/relationships/image" Target="media/image1.wmf"/><Relationship Id="rId5" Type="http://schemas.openxmlformats.org/officeDocument/2006/relationships/hyperlink" Target="http://www.gorodperm.ru/" TargetMode="External"/><Relationship Id="rId6" Type="http://schemas.openxmlformats.org/officeDocument/2006/relationships/image" Target="media/image1.wmf"/><Relationship Id="rId7" Type="http://schemas.openxmlformats.org/officeDocument/2006/relationships/hyperlink" Target="http://www.gorodperm.ru/" TargetMode="External"/><Relationship Id="rId8" Type="http://schemas.openxmlformats.org/officeDocument/2006/relationships/image" Target="media/image1.wmf"/><Relationship Id="rId9" Type="http://schemas.openxmlformats.org/officeDocument/2006/relationships/hyperlink" Target="http://www.gorodperm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6:17:00Z</dcterms:created>
  <dc:creator>SI_Shabalina</dc:creator>
  <dc:description/>
  <cp:keywords/>
  <dc:language>en-US</dc:language>
  <cp:lastModifiedBy>lf_ovsjannikova</cp:lastModifiedBy>
  <cp:lastPrinted>2008-09-08T12:06:00Z</cp:lastPrinted>
  <dcterms:modified xsi:type="dcterms:W3CDTF">2008-09-08T06:06:00Z</dcterms:modified>
  <cp:revision>161</cp:revision>
  <dc:subject/>
  <dc:title/>
</cp:coreProperties>
</file>