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6 от 09.09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мастер - классов по профессионально-трудовой реабилитации инвалидов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оказать услуги по проведению мастер - классов по профессионально-трудовой реабилитации инвалидов</w:t>
      </w:r>
      <w:r>
        <w:rPr>
          <w:b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99" w:hanging="0"/>
        <w:jc w:val="both"/>
        <w:rPr/>
      </w:pPr>
      <w:r>
        <w:rPr>
          <w:sz w:val="20"/>
          <w:szCs w:val="20"/>
        </w:rPr>
        <w:t>Сроки и условия оплаты услуги:  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сдачи-приемки оказанных услуг, предъявления счета-фактуры  и реестра лиц, участвующих в проведении мастер - класс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07-04T14:38:00Z</cp:lastPrinted>
  <dcterms:modified xsi:type="dcterms:W3CDTF">2008-09-08T06:00:00Z</dcterms:modified>
  <cp:revision>34</cp:revision>
  <dc:subject/>
  <dc:title>Приложение 2</dc:title>
</cp:coreProperties>
</file>