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6 от 09.09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Территория оказания услуги,  город Перм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луга направлена на формирование организации самозанятости инвалидов путем проведения мастер -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>3. Сроки оказания услуг: с момента заключения муниципального контракта до 20 декабря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 Клиентская груп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жители города Пер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: от 16 до 50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оциальный статус: инвали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, имеющие ограничения способности к трудовой деятельности 1,2 степени, дети-инвалиды с 16 до 18 лет (далее – инвалиды);</w:t>
      </w:r>
    </w:p>
    <w:p>
      <w:pPr>
        <w:pStyle w:val="Normal"/>
        <w:jc w:val="both"/>
        <w:rPr/>
      </w:pPr>
      <w:r>
        <w:rPr>
          <w:sz w:val="28"/>
          <w:szCs w:val="28"/>
        </w:rPr>
        <w:t>6.Состояние здоровья инвалида: сохранный интеллект, способность к самообслужи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писание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ведения мастер - классов по социально-трудовой реабилитации инвалидов включа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 - классы (групповое занятие) по  информированию об основных элементах кройки, шитья и вышивания инвалидов (7 групп  по 3 часа каждое занятие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мастер - класса (групповое занятие) по  обучению инвалидов основным элементам раскроя ткани  (10 групп по 3 час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тер - класса по технологии вышивания (групповое занятие) для  инвалидов (10 групп по 3 часа каждо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астер - класса по технологии пошива изделий (10 групп  по 3 часа).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8. Исполнитель обяз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каждого инвалида необходимым оборудованием и расходными материалами для проведения мастер -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всех помещений и подбор оборудования для организации социально-психологической помощи осуществляется в соответствии с СанПиН и правилами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графиком проведения мастер - классов каждого инвалида, участвующего в проведении мастер – класса (график выдать на первом информационном  занятии);</w:t>
      </w:r>
    </w:p>
    <w:p>
      <w:pPr>
        <w:pStyle w:val="Normal"/>
        <w:jc w:val="both"/>
        <w:rPr/>
      </w:pPr>
      <w:r>
        <w:rPr>
          <w:sz w:val="28"/>
          <w:szCs w:val="28"/>
        </w:rPr>
        <w:t>- утвердить Заказчиком программы и график проведения мастер - классо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lf_ovsjannikova</cp:lastModifiedBy>
  <cp:lastPrinted>2008-09-05T15:31:00Z</cp:lastPrinted>
  <dcterms:modified xsi:type="dcterms:W3CDTF">2008-09-08T06:00:00Z</dcterms:modified>
  <cp:revision>21</cp:revision>
  <dc:subject/>
  <dc:title/>
</cp:coreProperties>
</file>